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701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подряда на выполнение проектных</w:t>
            </w:r>
            <w:r>
              <w:rPr>
                <w:color w:val="FF0000"/>
              </w:rPr>
              <w:t xml:space="preserve"> </w:t>
            </w:r>
            <w:r>
              <w:rPr/>
              <w:t>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овое КТП по адресу: ул. Песчано-Умётская, б/н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1371 по адресу: ул. Молодёжная, б/н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 КЛ-10кВ от новой КТП до ТП-137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от новой КТП до объекта присоединения (земельного участка) по адресу: ул. Песчано-Умётская, б/н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установки КТП-10/0,4к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 КЛ-10кВ от новой КТП до ТП-1371, протяженностью ориентировочно по 5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ЛЭП (ВЛИ-0,4кВ от новой КТП до границы земельного участка по адресу г. Саратов, ул. Песчано-Умётская, б/н), протяженностью ориентировочно 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трассы КЛ-0,4кВ (кабельный вывод от новой КТП до пунктовой опоры), протяженностью ориентировочно 30 метр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онструкция двух линейных камер в ТП-1371 (монтаж ВНА-10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  <w:highlight w:val="yellow"/>
              </w:rPr>
            </w:pPr>
            <w:r>
              <w:rPr>
                <w:b/>
                <w:spacing w:val="-2"/>
                <w:w w:val="102"/>
              </w:rPr>
              <w:t xml:space="preserve">С 26.05.14 года по 15.07.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 272 (Четыреста девяносто девять тысяч двести семьдесят два) рубля 42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о приемке выполненных работ по форме КС-2, а также справки о стоимости выполненных работ и затрат по форме КС-3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в 2х экземплярах на бумажном носителе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0T11:53:00Z</cp:lastPrinted>
  <dcterms:modified xsi:type="dcterms:W3CDTF">2014-05-20T07:53:00Z</dcterms:modified>
  <cp:revision>13</cp:revision>
  <dc:subject/>
  <dc:title/>
</cp:coreProperties>
</file>