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___ от «___» _________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- Монтаж новой комплектной трансформаторной подстанции по адресу: г. Саратов, ул. Песчано-Уметская, б/н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Реконструкция трансформаторной подстанции № 1371, расположенной по адресу: г. Саратов, ул. Молодежная, б/н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Монтаж двух кабельных линий – 10 кВ от новой комплектной трансформаторной подстанции, расположенной</w:t>
      </w:r>
      <w:r>
        <w:rPr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по адресу:</w:t>
      </w:r>
      <w:r>
        <w:rPr>
          <w:sz w:val="22"/>
          <w:szCs w:val="22"/>
        </w:rPr>
        <w:t xml:space="preserve"> г. Саратов, ул. Песчано-Уметская, б/н</w:t>
      </w:r>
      <w:r>
        <w:rPr>
          <w:spacing w:val="-2"/>
          <w:w w:val="102"/>
          <w:sz w:val="22"/>
          <w:szCs w:val="22"/>
        </w:rPr>
        <w:t xml:space="preserve"> до трансформаторной подстанции № 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1371, расположенной по адресу: г. Саратов, ул. Молодежная, б/н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- Монтаж воздушной линии изолированной – 0,4 кВ от новой комплектной трансформаторной подстанции, расположенной по адресу: г. Саратов, ул. Песчано-Уметская, б/н до границ земельного участка, расположенного по адресу: г. Саратов, ул. Песчано-Уметская, б/н (кадастровый номер земельного участка 64:48:040522:139)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499 272 (Четыреста девяносто девять тысяч двести семьдесят два) рубля 42 коп., в том числе НДС 18% - 76 160 (Семьдесят шесть тысяч сто шестьдесят) рублей 20 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6:00Z</dcterms:created>
  <dc:creator>Tukov Igor Vladimirovich</dc:creator>
  <dc:description/>
  <cp:keywords/>
  <dc:language>en-US</dc:language>
  <cp:lastModifiedBy>SPGS</cp:lastModifiedBy>
  <cp:lastPrinted>2014-05-05T13:57:00Z</cp:lastPrinted>
  <dcterms:modified xsi:type="dcterms:W3CDTF">2014-05-20T07:17:00Z</dcterms:modified>
  <cp:revision>3</cp:revision>
  <dc:subject/>
  <dc:title/>
</cp:coreProperties>
</file>