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943"/>
        <w:gridCol w:w="2251"/>
        <w:gridCol w:w="2449"/>
        <w:gridCol w:w="2569"/>
        <w:gridCol w:w="386"/>
      </w:tblGrid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69 – 14ип от 28.01.2014 года  ТУ № 422-2 от 28.01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КТП по адресу г. Саратов, ул. Песчано-Умётская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371 по адресу г. Саратов, ул. Молодёжная, б/н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КТП до ТП-137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новой КТП до объекта присоединения (земельного участка) по адресу г. Саратов, ул. Песчано-Умётская, б/н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я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 установки КТП-10/0,4к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2 КЛ-10кВ от новой КТП до ТП-1371,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по 5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ЛЭП (ВЛИ-0,4кВ от новой КТП до границы земельного участка по адресу г. Саратов, ул. Песчано-Умётская, б/н), протяженностью ориентировочно 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роектирование трассы КЛ-0,4кВ (кабельный вывод от новой КТП до пунктовой опоры), протяженностью ориентировочно 3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Реконструкция двух линейных камер в ТП-1371 (монтаж ВНА-10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5.2014 года по 15.07.2014 года  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г. Саратов, </w:t>
            </w:r>
            <w:r>
              <w:rPr>
                <w:spacing w:val="-2"/>
                <w:w w:val="102"/>
                <w:sz w:val="20"/>
                <w:szCs w:val="20"/>
              </w:rPr>
              <w:t>ул. Песчано-Умётская, ул. Песчано-Умётская, б/н. б/н. (64:48:040522:139).</w:t>
            </w:r>
          </w:p>
        </w:tc>
      </w:tr>
      <w:tr>
        <w:trPr>
          <w:trHeight w:val="1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в 2х экземплярах на бумажном носителе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</w:t>
            </w:r>
            <w:r>
              <w:rPr>
                <w:spacing w:val="-2"/>
                <w:w w:val="102"/>
                <w:sz w:val="20"/>
                <w:szCs w:val="20"/>
              </w:rPr>
              <w:t>ы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приемке выполненных работ по форме КС-2, а также справки о стоимости выполненных работ и затрат по форме КС-3</w:t>
            </w:r>
          </w:p>
        </w:tc>
      </w:tr>
      <w:tr>
        <w:trPr>
          <w:trHeight w:val="29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05:00Z</dcterms:created>
  <dc:creator>Алексей</dc:creator>
  <dc:description/>
  <cp:keywords/>
  <dc:language>en-US</dc:language>
  <cp:lastModifiedBy>SPGS</cp:lastModifiedBy>
  <cp:lastPrinted>2014-03-12T15:23:00Z</cp:lastPrinted>
  <dcterms:modified xsi:type="dcterms:W3CDTF">2014-05-20T06:48:00Z</dcterms:modified>
  <cp:revision>8</cp:revision>
  <dc:subject/>
  <dc:title>Приложение № 1</dc:title>
</cp:coreProperties>
</file>