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>г. Саратов</w:t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0"/>
          <w:szCs w:val="20"/>
        </w:rPr>
        <w:t>«__» _________ 2014 г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ab/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новой комплектной трансформаторной подстанции по адресу: г. Саратов, ул. Песчано-Уметская, б/н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/>
      </w:pPr>
      <w:r>
        <w:rPr>
          <w:spacing w:val="-2"/>
          <w:w w:val="102"/>
          <w:sz w:val="20"/>
          <w:szCs w:val="20"/>
        </w:rPr>
        <w:t>Реконструкция трансформаторной подстанции № 1371, расположенной по адресу: г. Саратов, ул. Молодежная, б/н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/>
      </w:pPr>
      <w:r>
        <w:rPr>
          <w:spacing w:val="-2"/>
          <w:w w:val="102"/>
          <w:sz w:val="20"/>
          <w:szCs w:val="20"/>
        </w:rPr>
        <w:t>Монтаж двух кабельных линий – 10 кВ от новой комплектной трансформаторной подстанции, расположенной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о адресу:</w:t>
      </w:r>
      <w:r>
        <w:rPr>
          <w:sz w:val="20"/>
          <w:szCs w:val="20"/>
        </w:rPr>
        <w:t xml:space="preserve"> г. Саратов, ул. Песчано-Уметская, б/н</w:t>
      </w:r>
      <w:r>
        <w:rPr>
          <w:spacing w:val="-2"/>
          <w:w w:val="102"/>
          <w:sz w:val="20"/>
          <w:szCs w:val="20"/>
        </w:rPr>
        <w:t xml:space="preserve"> до трансформаторной подстанции № 1371, расположенной по адресу: г. Саратов, ул. Молодежная, б/н;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от новой комплектной трансформаторной подстанции, расположенной по адресу: г. Саратов, ул. Песчано-Уметская, б/н до границ земельного участка, расположенного по адресу: г. Саратов, ул. Песчано-Уметская, б/н (кадастровый номер земельного участка 64:48:040522:139)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69-14ип от  28.0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99 272 (Четыреста девяносто девять тысяч двести семьдесят два) рубля 42 коп., в том числе НДС 18% - 76 160 (Семьдесят шесть тысяч сто шестьдесят) рублей 20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 781 (Сто сорок девять тысяч семьсот восемьдесят один) рубль 7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848 (Двадцать две тысячи восемьсот сорок восемь) рублей  06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ма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л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ТП-1371, установки новой КТП, монтажу воздушной линии изолированной напряжением 0,4 кВ и монтажу двух кабельных линий напряжением 10 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5-14T10:27:00Z</cp:lastPrinted>
  <dcterms:modified xsi:type="dcterms:W3CDTF">2014-05-20T07:17:00Z</dcterms:modified>
  <cp:revision>123</cp:revision>
  <dc:subject/>
  <dc:title>Договор купли-продажи оборудования</dc:title>
</cp:coreProperties>
</file>