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канцелярских товаров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30» ма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канцелярских товаро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20 мая 2014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5200117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171153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96-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30 мая 2014 г. 09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507"/>
        <w:gridCol w:w="1611"/>
        <w:gridCol w:w="1843"/>
        <w:gridCol w:w="15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канцелярских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00 000 (один миллион четыреста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от 3 (трех) до 8 (восьми) рабочих часов предприятия Заказчика с момента согласования сторонами соответствую-              щей Спец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                ул. Белоглинская, д. 40,                      ул. Лунная, б/н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09:00                                   «29» ма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канцелярских товаров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ураж-2000»                    (ООО «Антураж-2000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, г. Саратов, пр. Котовского,                 д.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93881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Антураж-2000»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канцелярских товаров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ураж-2000» (ООО «Антураж-2000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9 886,8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color w:val="548DD4"/>
          <w:sz w:val="24"/>
          <w:szCs w:val="24"/>
          <w:u w:val="single"/>
          <w:lang w:val="en-US"/>
        </w:rPr>
        <w:t>utp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sberbank</w:t>
      </w:r>
      <w:r>
        <w:rPr>
          <w:bCs/>
          <w:color w:val="548DD4"/>
          <w:sz w:val="24"/>
          <w:szCs w:val="24"/>
          <w:u w:val="single"/>
        </w:rPr>
        <w:t>-</w:t>
      </w:r>
      <w:r>
        <w:rPr>
          <w:bCs/>
          <w:color w:val="548DD4"/>
          <w:sz w:val="24"/>
          <w:szCs w:val="24"/>
          <w:u w:val="single"/>
          <w:lang w:val="en-US"/>
        </w:rPr>
        <w:t>ast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едседатель Закупочной комиссии: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9608</cp:lastModifiedBy>
  <cp:lastPrinted>2014-05-30T13:44:00Z</cp:lastPrinted>
  <dcterms:modified xsi:type="dcterms:W3CDTF">2014-05-30T09:44:00Z</dcterms:modified>
  <cp:revision>14</cp:revision>
  <dc:subject/>
  <dc:title>Закрытое акционерное общество «Саратовское предприятие городских электрических сетей»</dc:title>
</cp:coreProperties>
</file>