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ab/>
        <w:t xml:space="preserve">                                                                                                «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»</w:t>
      </w:r>
    </w:p>
    <w:p>
      <w:pPr>
        <w:pStyle w:val="Normal"/>
        <w:tabs>
          <w:tab w:val="clear" w:pos="709"/>
          <w:tab w:val="center" w:pos="7299" w:leader="none"/>
        </w:tabs>
        <w:ind w:left="524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ервый заместитель</w:t>
      </w:r>
    </w:p>
    <w:p>
      <w:pPr>
        <w:pStyle w:val="Normal"/>
        <w:ind w:left="52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енерального директора ЗАО «СПГЭС»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 А.Д. Филимонов</w:t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ab/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</w:rPr>
      </w:pPr>
      <w:r>
        <w:rPr>
          <w:b/>
          <w:shd w:fill="FFFFFF" w:val="clear"/>
        </w:rPr>
        <w:tab/>
        <w:t>«21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7575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 проектир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-851 по адресу: жр. «Солнечный-2», мр. № 7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от ТП-851 до ВРУ объекта торговли по адресу: Кировский район, микрорайон № 7. (64:48:030101:159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реконструкции ТП-851 (установка панелей ЩО-70-04 У3 2 шт.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кВ от ТП-851 до ВРУ объекта торговли по адресу г. Саратов, Кировский район, микрорайон № 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b/>
              </w:rPr>
              <w:t>С 26.05.2014 года по 30.09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 082 (Сто пятьдесят одна тысяча восемьдесят два) рубля 63 коп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 Заказчику  проект – в  2-х экземплярах  на 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21T16:16:00Z</cp:lastPrinted>
  <dcterms:modified xsi:type="dcterms:W3CDTF">2014-05-21T12:16:00Z</dcterms:modified>
  <cp:revision>13</cp:revision>
  <dc:subject/>
  <dc:title/>
</cp:coreProperties>
</file>