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2014 г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Реконструкция РУ-0,4 кВ трансформаторной подстанции № 851, расположенной по адресу: г. Саратов, жилой район «Солнечный-2», микрорайон № 7;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двух кабельных линий – 0,4 кВ от трансформаторной подстанции № 851,</w:t>
      </w:r>
      <w:r>
        <w:rPr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расположенной по адресу: г. Саратов, жилой район «Солнечный-2», микрорайон № 7 до вводно-распределительного устройства здания общественного назначения (объекта торговли), расположенного по адресу: г. Саратов, Кировский район, микрорайон № 7 (кадастровый номер земельного участка 64:48:030101:159)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16-14ип от  25.02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51 082 (Сто пятьдесят одна тысяча восемьдесят два) рубля 63 коп., в том числе НДС 18% - 23 046 (Двадцать три тысячи сорок шесть) рублей 50 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5 324 (Сорок пять тысяч триста двадцать четыре) рубля 79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6 913 (Шесть тысяч девятьсот тринадцать) рублей 9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ма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0» сентябр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26"/>
      <w:bookmarkStart w:id="5" w:name="sub_7626"/>
      <w:bookmarkEnd w:id="3"/>
      <w:bookmarkEnd w:id="5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26"/>
      <w:bookmarkEnd w:id="6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реконструкции РУ-0,4 кВ ТП-851 и прокладки 2КЛ-0,4 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8" w:name="sub_7612"/>
      <w:bookmarkEnd w:id="8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2-27T08:41:00Z</cp:lastPrinted>
  <dcterms:modified xsi:type="dcterms:W3CDTF">2014-05-21T05:02:00Z</dcterms:modified>
  <cp:revision>117</cp:revision>
  <dc:subject/>
  <dc:title>Договор купли-продажи оборудования</dc:title>
</cp:coreProperties>
</file>