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16 – 14ип от 25.02.2014 года.  ТУ № 1251  от  19.03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851 по адресу: г. Саратов, жр «Солнечный-2», мр № 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ТП-851 до ВРУ объекта торговли по адресу г. Саратов, Кировский район, микрорайон № 7. (64:48:030101:159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 реконструкции  ТП-851 (установка панелей ЩО-70-04 У3 2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КЛ-0,4кВ от ТП-851 до ВРУ объекта торговли по адресу г. Саратов, Кировский район, микрорайон № 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6.05.2014 года   по   30.09.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  объекта присоединения (земельного участка) по адресу: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19"/>
                <w:szCs w:val="19"/>
              </w:rPr>
              <w:t>Кировский район, микрорайон № 7. (64:48:030101:159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 Заказчику 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8:00Z</dcterms:created>
  <dc:creator>Алексей</dc:creator>
  <dc:description/>
  <cp:keywords/>
  <dc:language>en-US</dc:language>
  <cp:lastModifiedBy>SPGS</cp:lastModifiedBy>
  <cp:lastPrinted>2014-02-24T13:19:00Z</cp:lastPrinted>
  <dcterms:modified xsi:type="dcterms:W3CDTF">2014-05-21T04:04:00Z</dcterms:modified>
  <cp:revision>7</cp:revision>
  <dc:subject/>
  <dc:title>Приложение № 1</dc:title>
</cp:coreProperties>
</file>