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_ от «__» ____________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- Реконструкция РУ-0,4 кВ трансформаторной подстанции № 851, расположенной по адресу: г. Саратов, жилой район «Солнечный-2», микрорайон № 7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2"/>
          <w:szCs w:val="22"/>
        </w:rPr>
        <w:t xml:space="preserve">            </w:t>
      </w:r>
      <w:r>
        <w:rPr>
          <w:spacing w:val="-2"/>
          <w:w w:val="102"/>
          <w:sz w:val="22"/>
          <w:szCs w:val="22"/>
        </w:rPr>
        <w:t>- Прокладка двух кабельных линий – 0,4 кВ от трансформаторной подстанции № 851,</w:t>
      </w:r>
      <w:r>
        <w:rPr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расположенной по адресу: г. Саратов, жилой район «Солнечный-2», микрорайон № 7 до вводно-распределительного устройства здания общественного назначения (объекта торговли), расположенного по адресу: г. Саратов, Кировский район, микрорайон № 7 (кадастровый номер земельного участка 64:48:030101:159)</w:t>
      </w:r>
      <w:r>
        <w:rPr>
          <w:sz w:val="22"/>
          <w:szCs w:val="22"/>
        </w:rPr>
        <w:t xml:space="preserve">, </w:t>
      </w:r>
      <w:r>
        <w:rPr>
          <w:spacing w:val="-2"/>
          <w:w w:val="102"/>
          <w:sz w:val="22"/>
          <w:szCs w:val="22"/>
        </w:rPr>
        <w:t>в сумме 151 082 (Сто пятьдесят одна тысяча восемьдесят два) рубля 63 коп., в том числе НДС 18% - 23 046 (Двадцать три тысячи сорок шесть) рублей 50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05:00Z</dcterms:created>
  <dc:creator>Tukov Igor Vladimirovich</dc:creator>
  <dc:description/>
  <cp:keywords/>
  <dc:language>en-US</dc:language>
  <cp:lastModifiedBy>SPGS</cp:lastModifiedBy>
  <cp:lastPrinted>2014-05-05T13:57:00Z</cp:lastPrinted>
  <dcterms:modified xsi:type="dcterms:W3CDTF">2014-05-21T05:01:00Z</dcterms:modified>
  <cp:revision>3</cp:revision>
  <dc:subject/>
  <dc:title/>
</cp:coreProperties>
</file>