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</w:rPr>
        <w:t xml:space="preserve">                                                       </w:t>
      </w:r>
      <w:r>
        <w:rPr>
          <w:b/>
          <w:bCs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«УТВЕРЖДАЮ»</w:t>
      </w:r>
    </w:p>
    <w:p>
      <w:pPr>
        <w:pStyle w:val="Normal"/>
        <w:tabs>
          <w:tab w:val="clear" w:pos="709"/>
          <w:tab w:val="center" w:pos="7299" w:leader="none"/>
        </w:tabs>
        <w:ind w:left="524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ервый заместитель</w:t>
      </w:r>
    </w:p>
    <w:p>
      <w:pPr>
        <w:pStyle w:val="Normal"/>
        <w:ind w:left="52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го директора ЗАО «СПГЭС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  <w:shd w:fill="FFFFFF" w:val="clear"/>
        </w:rPr>
      </w:pPr>
      <w:r>
        <w:rPr/>
        <w:tab/>
        <w:t>_________________ А.Д. Филимонов</w:t>
      </w:r>
      <w:r>
        <w:rPr>
          <w:b/>
          <w:shd w:fill="FFFFFF" w:val="clear"/>
        </w:rPr>
        <w:tab/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ab/>
        <w:tab/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ab/>
        <w:t>«22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774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на заключение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овая ТП (№ 13 по генплану) по    адресу:  жилой район «Солнечный 2», микрорайон №10 (1-я жилая группа), около жилых домов №5, №9 и №11 (по генплану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П (№ 12) в микрорайоне №10 (1-я жилая группа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 КЛ-10кВ от новой ТП (№ 13) до ТП (№ 12) в микрорайоне №10 (1 жилая группа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двух КЛ-10кВ от новой ТП (№ 13) до ТП (№ 12) в микрорайоне №10 (1 жилая группа) протяжённостью ориентировочно 2х20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оектирование реконструкции ТП (№ 12) (установка двух камер КСО-394).                   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26.05.2014 года по 30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 078 (четыреста тридцать пять тысяч семьдесят восемь) рублей 98 коп., включая таможенные и другие обязательные платежи и все налог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22T09:21:00Z</cp:lastPrinted>
  <dcterms:modified xsi:type="dcterms:W3CDTF">2014-05-22T05:22:00Z</dcterms:modified>
  <cp:revision>15</cp:revision>
  <dc:subject/>
  <dc:title/>
</cp:coreProperties>
</file>