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_ от «__»  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numPr>
          <w:ilvl w:val="0"/>
          <w:numId w:val="1"/>
        </w:numPr>
        <w:autoSpaceDE w:val="false"/>
        <w:ind w:left="0" w:firstLine="410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строительство новой трансформаторной подстанции  (ТП) (№ 13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ти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-42-1000 по адресу: г. Саратов, жилой район «Солнечный -2», микрорайон № 10 (1-я жилая группа), около жилых домов № 5, № 9 и № 11 (по ген. плану) с установкой необходимого оборудования, а именно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трансформаторов марки ТСГЛ 630/10/0,4, в количестве 2 штук;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в распределительном устройстве (РУ) -10 кВ монтаж камер КСО-394-03, в количестве 4 штук и камер КСО-394-04, в количестве 2 штук;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в РУ-0,4 кВ монтаж линейных панелей ЩО-70-2-03 УЗ, в количестве 6 штук, вводных панелей ЩО-70-2-44 УЗ, в количестве 2 штук, и секционной панели ЩО-70-1-73 УЗ, в количестве 2 штук;</w:t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реконструкция (ТП) (№12) в жилой район «Солнечный 2», микрорайон № 10 (1-я жилая группа) с установкой в распределительном устройстве-10 кВ камер КСО-394, в количестве 2 штук;</w:t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>
          <w:sz w:val="22"/>
          <w:szCs w:val="22"/>
        </w:rPr>
        <w:t xml:space="preserve">прокладка двух кабельных линий напряжением 10 кВ от новой ТП (№ 13) до ТП (№ 12) в микрорайоне № 10 (1-я жилая группа) жилого района «Солнечный-2», </w:t>
      </w:r>
      <w:r>
        <w:rPr>
          <w:spacing w:val="-2"/>
          <w:w w:val="102"/>
          <w:sz w:val="22"/>
          <w:szCs w:val="22"/>
        </w:rPr>
        <w:t>в сумме   435 078 (четыреста тридцать пять тысяч семьдесят восемь) рублей 98 коп., в том числе НДС 18% -  66 367 (шестьдесят шесть тысяч триста шестьдесят семь) рублей 98 коп.</w:t>
      </w:r>
    </w:p>
    <w:p>
      <w:pPr>
        <w:pStyle w:val="Normal"/>
        <w:autoSpaceDE w:val="false"/>
        <w:ind w:left="41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11:00Z</dcterms:created>
  <dc:creator>Tukov Igor Vladimirovich</dc:creator>
  <dc:description/>
  <cp:keywords/>
  <dc:language>en-US</dc:language>
  <cp:lastModifiedBy>SPGS</cp:lastModifiedBy>
  <cp:lastPrinted>2014-05-14T13:35:00Z</cp:lastPrinted>
  <dcterms:modified xsi:type="dcterms:W3CDTF">2014-05-21T10:36:00Z</dcterms:modified>
  <cp:revision>3</cp:revision>
  <dc:subject/>
  <dc:title/>
</cp:coreProperties>
</file>