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spacing w:lineRule="auto" w:line="360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1</w:t>
      </w:r>
    </w:p>
    <w:p>
      <w:pPr>
        <w:pStyle w:val="Normal"/>
        <w:spacing w:lineRule="auto" w:line="360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</w:t>
      </w:r>
      <w:r>
        <w:rPr>
          <w:sz w:val="20"/>
          <w:szCs w:val="20"/>
        </w:rPr>
        <w:t>к  договору №_______от ___________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3593"/>
        <w:gridCol w:w="895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Первый заместитель генерального директора  ЗАО "СПГЭС"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__________________________ С.Ю. Яценк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4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" _____ " ________________ 2014 г.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spacing w:lineRule="atLeast" w:line="240"/>
        <w:rPr>
          <w:sz w:val="20"/>
          <w:szCs w:val="20"/>
        </w:rPr>
      </w:pPr>
      <w:r>
        <w:rPr>
          <w:sz w:val="20"/>
          <w:szCs w:val="20"/>
        </w:rPr>
        <w:t>ТЕХНИЧЕСКОЕ ЗАДАНИЕ</w:t>
      </w:r>
    </w:p>
    <w:p>
      <w:pPr>
        <w:pStyle w:val="Normal"/>
        <w:spacing w:lineRule="atLeast" w:line="240"/>
        <w:jc w:val="center"/>
        <w:rPr>
          <w:sz w:val="20"/>
          <w:szCs w:val="20"/>
        </w:rPr>
      </w:pPr>
      <w:r>
        <w:rPr>
          <w:sz w:val="20"/>
          <w:szCs w:val="20"/>
        </w:rPr>
        <w:t>на выполнение проектно-изыскательских работ.</w:t>
      </w:r>
    </w:p>
    <w:tbl>
      <w:tblPr>
        <w:tblW w:w="10472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7854"/>
      </w:tblGrid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снование для проектирования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Договор технологического присоединения к электрическим сетям № 89-14-ит от 03.04.2014. № 780 от 17.02.2014 г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 расположения объекта проектирования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Новая ТП (№ 13 по генплану) по    адресу: г. Саратов, жилой район «Солнечный 2», микрорайон  №10 (1-я жилая группа), около жилых домов №5, №9 и №11 (по генплану)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П (№ 12) в микрорайоне  №10 (1-я жилая группа)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</w:rPr>
              <w:t>2 КЛ-10кВ от новой ТП (№ 13) до  ТП (№ 12) в микрорайоне  №10 (1 жилая группа)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Новое строительство, реконструкция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еречень и объем проектных работ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1.  Инженерно-геодезические работ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2. Проектирование строительства новой  ТП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роектирование трассы двух КЛ-10кВ от  новой ТП (№ 13)  до  ТП (№ 12) в микрорайоне  №10 (1 жилая группа) протяжённостью ориентировочно 2х200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4. Проектирование реконструкции ТП (№ 12) (установка двух камер КСО-394).                              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5. Согласование проекта в установленном порядке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26.05.2014 года  по  30.09.2014 года.  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Техническая характеристика существующих электрических сетей.</w:t>
            </w:r>
          </w:p>
          <w:p>
            <w:pPr>
              <w:pStyle w:val="Normal"/>
              <w:shd w:fill="FFFFFF" w:val="clear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лан расположения энергопринимающего устройства объекта присоединения.</w:t>
            </w:r>
          </w:p>
          <w:p>
            <w:pPr>
              <w:pStyle w:val="Normal"/>
              <w:shd w:fill="FFFFFF" w:val="clear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Фрагмент из топографического плана города Саратова с указанием места расположения объекта присоединения (земельного участка) по адресу:  г. Саратов, жилой район  «Солнечный-2», микрорайон № 10 (1 жилая группа)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тадия проектирования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ий проект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проекта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 соответствии с Положением о составе проектной документации и требованиям к их содержанию (утвержденном постановлением Правительства РФ от 16 февраля 2008 года № 87). Проект состоит из текстовой и графической частей. Проект должен содержать следующие разделы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яснительная записка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хема планировочной организации земельного участка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Сведения об инженерном оборудовании, о сетях инженерно-технического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     </w:t>
            </w:r>
            <w:r>
              <w:rPr>
                <w:spacing w:val="-2"/>
                <w:w w:val="102"/>
                <w:sz w:val="20"/>
                <w:szCs w:val="20"/>
              </w:rPr>
              <w:t xml:space="preserve">обеспечения, перечень инженерно-технических мероприятий, содержание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     </w:t>
            </w:r>
            <w:r>
              <w:rPr>
                <w:spacing w:val="-2"/>
                <w:w w:val="102"/>
                <w:sz w:val="20"/>
                <w:szCs w:val="20"/>
              </w:rPr>
              <w:t xml:space="preserve">технологических  решений (подразделы: система электроснабжения;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      </w:t>
            </w:r>
            <w:r>
              <w:rPr>
                <w:spacing w:val="-2"/>
                <w:w w:val="102"/>
                <w:sz w:val="20"/>
                <w:szCs w:val="20"/>
              </w:rPr>
              <w:t>технологическое решение)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 организации строительства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еречень мероприятий по охране окружающей среды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Мероприятия по обеспечению пожарной безопасности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Мероприятия по обеспечению соблюдения требований энергетической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     </w:t>
            </w:r>
            <w:r>
              <w:rPr>
                <w:spacing w:val="-2"/>
                <w:w w:val="102"/>
                <w:sz w:val="20"/>
                <w:szCs w:val="20"/>
              </w:rPr>
              <w:t xml:space="preserve">эффективности и требований оснащенности зданий, строений и сооружений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      </w:t>
            </w:r>
            <w:r>
              <w:rPr>
                <w:spacing w:val="-2"/>
                <w:w w:val="102"/>
                <w:sz w:val="20"/>
                <w:szCs w:val="20"/>
              </w:rPr>
              <w:t>приборами учета используемых энергетических ресурсов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метная документация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екту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 должен быть выполнен на высоком техническом уровне с соблюдением действующих строительных норм и правил, ПУЭ, ПТЭ, СНиП, требований по охране окружающей среды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19"/>
                <w:szCs w:val="19"/>
              </w:rPr>
              <w:t>Требования к проектной    организации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19"/>
                <w:szCs w:val="19"/>
              </w:rPr>
              <w:t>Членство  в  СРО  в  области  архитектурно-строительного  проектирования  и  в  области               инженерных изысканий. Наличие  квалифицированных  кадровых  ресурсов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проекта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 представляет  Заказчику проект – в 2х экземплярах на бумажном носителе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1T09:33:00Z</dcterms:created>
  <dc:creator>Алексей</dc:creator>
  <dc:description/>
  <cp:keywords/>
  <dc:language>en-US</dc:language>
  <cp:lastModifiedBy>SPGS</cp:lastModifiedBy>
  <cp:lastPrinted>2014-04-11T13:30:00Z</cp:lastPrinted>
  <dcterms:modified xsi:type="dcterms:W3CDTF">2014-05-21T10:11:00Z</dcterms:modified>
  <cp:revision>9</cp:revision>
  <dc:subject/>
  <dc:title>Приложение № 1</dc:title>
</cp:coreProperties>
</file>