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новой трансформаторной подстанции  (ТП) (№ 13)</w:t>
      </w:r>
      <w:r>
        <w:rPr>
          <w:b/>
        </w:rPr>
        <w:t xml:space="preserve"> </w:t>
      </w:r>
      <w:r>
        <w:rPr>
          <w:sz w:val="20"/>
          <w:szCs w:val="20"/>
        </w:rPr>
        <w:t>по типу</w:t>
      </w:r>
      <w:r>
        <w:rPr>
          <w:b/>
        </w:rPr>
        <w:t xml:space="preserve"> </w:t>
      </w:r>
      <w:r>
        <w:rPr>
          <w:sz w:val="20"/>
          <w:szCs w:val="20"/>
        </w:rPr>
        <w:t>К-42-1000 по адресу: г. Саратов, жилой район «Солнечный -2», микрорайон № 10 (1-я жилая группа), около жилых домов № 5, № 9 и № 11 (по ген. плану) с установкой необходимого оборудования, а именно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трансформаторов марки ТСГЛ 630/10/0,4, в количестве 2 штук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sz w:val="20"/>
          <w:szCs w:val="20"/>
        </w:rPr>
        <w:t>- в распределительном устройстве (РУ) -10 кВ монтаж камер КСО-394-03, в количестве 4 штук и камер КСО-394-04, в количестве 2 шту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</w:rPr>
        <w:t xml:space="preserve">- </w:t>
      </w:r>
      <w:r>
        <w:rPr>
          <w:sz w:val="20"/>
          <w:szCs w:val="20"/>
        </w:rPr>
        <w:t>в РУ-0,4 кВ монтаж линейных панелей ЩО-70-2-03 УЗ, в количестве 6 штук, вводных панелей ЩО-70-2-44 УЗ, в количестве 2 штук, и секционной панели ЩО-70-1-73 УЗ,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0"/>
          <w:szCs w:val="20"/>
        </w:rPr>
        <w:t>реконструкция (ТП) (№12) в жилой район «Солнечный 2», микрорайон № 10 (1-я жилая группа) с установкой в распределительном устройстве-10 кВ камер КСО-394,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 напряжением 10 кВ от новой ТП (№ 13) до ТП (№ 12) в микрорайоне № 10 (1-я жилая группа) жилого района «Солнечный-2»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9-14ит от  03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35 078 (четыреста тридцать пять тысяч семьдесят восемь) рублей 98 коп., в том числе НДС 18% -  66 367 (шестьдесят шесть тысяч триста шестьдесят семь) рублей 9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0 523 (сто тридцать тысяч пятьсот двадцать три) рубля 6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 910 (девятнадцать тысяч девятьсот десять) рублей 3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4 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ТП, монтажу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29:00Z</dcterms:created>
  <dc:creator>IgnatovaN</dc:creator>
  <dc:description/>
  <cp:keywords/>
  <dc:language>en-US</dc:language>
  <cp:lastModifiedBy>SPGS</cp:lastModifiedBy>
  <cp:lastPrinted>2014-05-21T14:37:00Z</cp:lastPrinted>
  <dcterms:modified xsi:type="dcterms:W3CDTF">2014-05-21T10:38:00Z</dcterms:modified>
  <cp:revision>7</cp:revision>
  <dc:subject/>
  <dc:title>Договор купли-продажи оборудования</dc:title>
</cp:coreProperties>
</file>