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«УТВЕРЖДАЮ»</w:t>
      </w:r>
    </w:p>
    <w:p>
      <w:pPr>
        <w:pStyle w:val="Normal"/>
        <w:tabs>
          <w:tab w:val="clear" w:pos="709"/>
          <w:tab w:val="center" w:pos="7299" w:leader="none"/>
        </w:tabs>
        <w:ind w:left="52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</w:t>
      </w:r>
    </w:p>
    <w:p>
      <w:pPr>
        <w:pStyle w:val="Normal"/>
        <w:ind w:left="52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го директора ЗАО «СПГЭС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А.Д. Филимонов</w:t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616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</w:r>
      <w:r>
        <w:rPr>
          <w:b/>
          <w:shd w:fill="FFFFFF" w:val="clear"/>
        </w:rPr>
        <w:tab/>
        <w:t>«22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778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п.10 п. 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Л-0,4кВ от ТП-1022 до ШРС по пр. им. Кирова С.М., 20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КЛ-1кВ от ТП-1022 до ШРС по пр. им. Кирова С.М.,20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Прокладка КЛ-1кВ от ТП-1022 до ШРС по пр. им. Кирова С.М.,20 протяженностью 17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05.2014 года по 30.06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8 748 (Девятьсот пятьдесят восемь тысяч семьсот сорок восемь) рублей 87 коп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  <w:r>
        <w:rPr>
          <w:color w:val="000000"/>
          <w:sz w:val="24"/>
          <w:szCs w:val="24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22T10:24:00Z</cp:lastPrinted>
  <dcterms:modified xsi:type="dcterms:W3CDTF">2014-05-22T06:25:00Z</dcterms:modified>
  <cp:revision>13</cp:revision>
  <dc:subject/>
  <dc:title/>
</cp:coreProperties>
</file>