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демонтаж кабельной линии – 1кВ от трансформаторной подстанции № 1022, расположенной по адресу: ул. Яблочкова угол ул. Горького до ШРС по пр. им. Кирова, 20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1кВ смонтированной проводом марки АСБл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70 метров от трансформаторной подстанции № 1022, расположенной по адресу: ул. Яблочкова угол ул. Горького до ШРС по пр. им. Кирова, 20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32-13ип от 17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58 748 (Девятьсот пятьдесят восемь тысяч семьсот сорок восемь) рублей 8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46 249 (Сто сорок шесть тысяч двести сорок девять) рублей 8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87 624 (Двести восемьдесят семь тысяч шестьсот двадцать четыре) рубля 6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3 874 (Сорок три тысячи восемьсот семьдесят четыре) рубля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5-21T11:32:00Z</dcterms:modified>
  <cp:revision>137</cp:revision>
  <dc:subject/>
  <dc:title>Договор купли-продажи оборудования</dc:title>
</cp:coreProperties>
</file>