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20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</w:t>
            </w:r>
            <w:r>
              <w:rPr/>
              <w:t>на официальном общероссийск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44737  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г. Сара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eastAsia="ar-SA"/>
              </w:rPr>
              <w:t>ТП-1118, расположенная по адресу:                                           ул. им. Чернышевского Н.Г. угол 4-го Вакуровского проез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eastAsia="ar-SA"/>
              </w:rPr>
              <w:t>ШРС, расположенный по адресу: ул. им. Чернышевского Н.Г. угол  4-го  Вакуровского проезда  (у  ТП-1118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КЛ-1 кВ  от  ТП-1118  до  установленного ШРС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КЛ-1 кВ от  ТП-1118  до  ВРУ  объекта  присоединения, расположенного по адресу: ул. им. Чернышевского Н.Г. и 1-й Вакуровский проезд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1. Замена трансформатора Т-2 в ТП-1118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2. Установка ШРС-1-57 У3 у ТП-1118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3. Прокладка КЛ-1кВ от ТП-1118 до нового ШРС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4. Перекладка  кабелей 1кВ на стройку и шкаф УО из ТП-1118 в новый ШРС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5. Прокладка 2КЛ-1кВ от ТП-1118 до ВРУ объекта присоедине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 105 503 (два миллиона сто пять тысяч пятьсот три) рубля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0.03.2014 г. - 10.07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9.01.2014 года до 10:00 26.02.2014 года по адресу: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Официальный общероссийский сайт</w:t>
            </w:r>
            <w:r>
              <w:rPr>
                <w:rFonts w:eastAsia="Calibri"/>
              </w:rPr>
              <w:t>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.02.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6.02.</w:t>
            </w:r>
            <w:r>
              <w:rPr>
                <w:rFonts w:eastAsia="Calibri"/>
              </w:rPr>
              <w:t xml:space="preserve">2014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8.02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5.03.</w:t>
            </w:r>
            <w:r>
              <w:rPr>
                <w:rFonts w:eastAsia="Calibri"/>
              </w:rPr>
              <w:t>2014 г. 10.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</w:t>
            </w:r>
            <w:r>
              <w:rPr/>
              <w:t>на официальном общероссийском сайте</w:t>
            </w:r>
            <w:r>
              <w:rPr>
                <w:rFonts w:eastAsia="Calibri"/>
              </w:rPr>
              <w:t xml:space="preserve">, на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</w:t>
            </w:r>
            <w:r>
              <w:rPr/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1-28T10:32:00Z</cp:lastPrinted>
  <dcterms:modified xsi:type="dcterms:W3CDTF">2014-01-28T11:14:00Z</dcterms:modified>
  <cp:revision>51</cp:revision>
  <dc:subject/>
  <dc:title>ИЗВЕЩЕНИЕ</dc:title>
</cp:coreProperties>
</file>