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замене трансформатора Т-2 в ТП-1118, расположенной по адресу: г. Саратов,                                ул. им. Чернышевского Н.Г. угол 4-го Вакуровского проезда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становке ШРС-1-57 УЗ у ТП -1118 с перезаводкой в него кабельных линий 0,4 кВ по адресу: г. Саратов, ул. им. Чернышевского Н.Г. угол 4-го Вакуровского проезда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>- прокладке двух кабельных линий-1кВ от ТП-1118 до вводно-распределительного устройства многоэтажного жилого дома ООО «Феникс-2010», расположенного по адресу: г. Саратов,               ул. Им. Чернышевского Н.Г. и 1-й Вакуровский проезд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0415 – 11ип от 10.05.201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</w:t>
      </w:r>
      <w:r>
        <w:rPr/>
        <w:t>, в том числе НДС 18% – 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</w:t>
      </w:r>
      <w:r>
        <w:rPr/>
        <w:t>, в том числе НДС 18% – 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 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2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150"/>
        <w:gridCol w:w="2917"/>
        <w:gridCol w:w="4735"/>
        <w:gridCol w:w="427"/>
      </w:tblGrid>
      <w:tr>
        <w:trPr>
          <w:trHeight w:val="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415 – 11ип от 10.05.2011 года.  ТУ № 6079  от  30.09.2013 года.</w:t>
            </w:r>
          </w:p>
        </w:tc>
      </w:tr>
      <w:tr>
        <w:trPr>
          <w:trHeight w:val="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электрических сетей»</w:t>
            </w:r>
          </w:p>
        </w:tc>
      </w:tr>
      <w:tr>
        <w:trPr>
          <w:trHeight w:val="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118 по адресу: ул. им. Чернышевского Н.Г. угол  4-го  Вакуровского проез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 по  адресу: ул. им. Чернышевского Н.Г. угол  4-го  Вакуровского проезда                         (у  ТП-1118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 кВ  от  ТП-1118  до  установленного ШР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 кВ от  ТП-1118  до  ВРУ  объекта  присоединения  по  адресу:                                                     ул. им. Чернышевского Н.Г. и 1-й Вакуровский проезд.</w:t>
            </w:r>
          </w:p>
        </w:tc>
      </w:tr>
      <w:tr>
        <w:trPr>
          <w:trHeight w:val="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, новое строительство</w:t>
            </w:r>
          </w:p>
        </w:tc>
      </w:tr>
      <w:tr>
        <w:trPr>
          <w:trHeight w:val="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Замена трансформатора Т-2 в ТП-1118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ШРС-1-57 У3 у ТП-1118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рокладка КЛ-1кВ от ТП-1118 до нового ШРС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Перекладка  кабелей 1кВ на стройку и шкаф УО из ТП-1118 в новый ШРС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Прокладка 2КЛ-1кВ от ТП-1118 до ВРУ объекта присоедине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«__» _______  2014 года по «__» ___________ 2014 года </w:t>
            </w:r>
          </w:p>
        </w:tc>
      </w:tr>
      <w:tr>
        <w:trPr>
          <w:trHeight w:val="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(шифр 12-11-132 ЭС).</w:t>
            </w:r>
          </w:p>
        </w:tc>
      </w:tr>
      <w:tr>
        <w:trPr>
          <w:trHeight w:val="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          КС-2, а также справки о стоимости выполненных работ и затрат по форме КС-3.</w:t>
            </w:r>
          </w:p>
        </w:tc>
      </w:tr>
      <w:tr>
        <w:trPr>
          <w:trHeight w:val="1266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316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2178"/>
        <w:gridCol w:w="992"/>
        <w:gridCol w:w="992"/>
        <w:gridCol w:w="573"/>
        <w:gridCol w:w="518"/>
        <w:gridCol w:w="1020"/>
        <w:gridCol w:w="860"/>
        <w:gridCol w:w="960"/>
        <w:gridCol w:w="8"/>
      </w:tblGrid>
      <w:tr>
        <w:trPr>
          <w:trHeight w:val="26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ШРС у ТП-1118 с перезаводкой в него кабельных линий 0,4 к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п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л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0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               </w:t>
            </w:r>
            <w:r>
              <w:rPr>
                <w:b/>
                <w:bCs/>
                <w:sz w:val="19"/>
                <w:szCs w:val="19"/>
              </w:rPr>
              <w:t>Раздел 1. Монтажные работ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нтаж ШРС ШРС-1-57- У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заземления  из стали полосовой сечением 50х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заземления  из угловой стали размером 50х50х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съемного кожуха из стального листа для защиты от механических воздействий вводимых каб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               </w:t>
            </w:r>
            <w:r>
              <w:rPr>
                <w:b/>
                <w:bCs/>
                <w:sz w:val="19"/>
                <w:szCs w:val="19"/>
              </w:rPr>
              <w:t>Раздел 2. Строительные работы для заземления ШРС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сыпка вручную траншей, пазух котлованов и ям, группа грунтов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покрытий и оснований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покрытий и оснований асфальтобет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одстилающих слоев оснований из пе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тройство покрытий толщиной 15 см из  щебн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                  </w:t>
            </w:r>
            <w:r>
              <w:rPr>
                <w:b/>
                <w:bCs/>
                <w:sz w:val="19"/>
                <w:szCs w:val="19"/>
              </w:rPr>
              <w:t>Раздел 3. Перезаводка кабельной лин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19"/>
                <w:szCs w:val="19"/>
              </w:rPr>
              <w:t>Строительные работ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работка грунта вручную в траншеях глубиной до 2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рузка вручную грунта  в транспор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покрытий и оснований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1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покрытий и оснований асфальтобет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6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рузка строительного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91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озная плата за перевозку грунта и строительного мусора  автомобильным транспортом: расстояние перевозки 6 км; класс груза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83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сыпка траншеи песк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тройство покрытий толщиной 15 см из щебн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19"/>
                <w:szCs w:val="19"/>
              </w:rPr>
              <w:t>Электромонтажные работ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остели при одном кабеле в транш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тройство постели на каждый последующий каб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кладка кабельной линии 0,4 кВ  в готовых траншеях без покрытий:                                                                                                   АСБл-1 4х 120 мм2 – 2 м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АСБл-1 4х 50 мм2 -  2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Перезаводка кабеля АВВГ 1- 4х150 мм2, проложенного по фасаду               ТП-1118 в установленное ШР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кладка кабельной линии 0,4 кВ в проложенных трубах, блоках и коробах: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Бл-1 4х 120 мм2 - 8 м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Бл-1 4х 50 мм2 - 6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нтаж  концевой муфты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КВТп-1- /150-240/  - 1 шт;                                                                                               4 КВТп-1- /70-120/  - 2 шт;                                                                                          4 КВТп-1- /35-50/  - 2 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ab/>
        <w:t xml:space="preserve"> 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Дефектная ведомость</w:t>
      </w:r>
    </w:p>
    <w:tbl>
      <w:tblPr>
        <w:tblW w:w="1316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185"/>
        <w:gridCol w:w="993"/>
        <w:gridCol w:w="1417"/>
        <w:gridCol w:w="1140"/>
        <w:gridCol w:w="518"/>
        <w:gridCol w:w="1020"/>
        <w:gridCol w:w="860"/>
        <w:gridCol w:w="960"/>
        <w:gridCol w:w="8"/>
      </w:tblGrid>
      <w:tr>
        <w:trPr>
          <w:trHeight w:val="4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кладка 2-х кабельных линий 0,4 кВ от РУ-0,4 кВ ТП-11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ВРУ многоэтажного жилого дом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 отко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 в транспор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3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66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автомобильным транспортом: расстояние перевозки 6 км; класс груза 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50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диаметром 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 на каждый последующий кабель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 4х240 мм2 в готовых траншеях без покры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 4х240 мм2 в проложенных трубах, блоках и короб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 4х240 мм2 с креплением накладными скоб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концевой муфты 4 КВТп-1-/150-240/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вода в здание в стальной трубе диаметром 100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ab/>
        <w:t xml:space="preserve"> 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Дефектная ведомость</w:t>
      </w:r>
    </w:p>
    <w:tbl>
      <w:tblPr>
        <w:tblW w:w="1316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611"/>
        <w:gridCol w:w="1134"/>
        <w:gridCol w:w="992"/>
        <w:gridCol w:w="998"/>
        <w:gridCol w:w="518"/>
        <w:gridCol w:w="1020"/>
        <w:gridCol w:w="860"/>
        <w:gridCol w:w="960"/>
        <w:gridCol w:w="8"/>
      </w:tblGrid>
      <w:tr>
        <w:trPr>
          <w:trHeight w:val="5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трансформатор силовой ТМ-320 к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  сечением до 25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едохранителя  ПКТ-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едохранителя ПН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 тока напряжением до 10 к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убильн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 ТМГ- 400 кВА -6/0,4 к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новка трансформатора сечением до 25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я ПКТ-103-6-80-100-31,5 У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я ПН-2/400 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рубильника с боковым смешенным приводом                   РПС-4/1П, 400А У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ов тока  ТТИ-30 200/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гофрированной трубы  ПВХ ф 25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кабеля КВВГ 10х2,5 мм2 в проложенные тру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аправляющих из швеллера №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 13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1-28T07:55:00Z</dcterms:modified>
  <cp:revision>88</cp:revision>
  <dc:subject/>
  <dc:title>Договор купли-продажи оборудования</dc:title>
</cp:coreProperties>
</file>