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26 февра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28 январ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40084473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6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4473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2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6 февраля 2014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95 от 25.02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24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359 (трехстах пятидесяти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084473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0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6 февраля 2014 года в 10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2-26T14:55:00Z</cp:lastPrinted>
  <dcterms:modified xsi:type="dcterms:W3CDTF">2014-02-27T13:27:00Z</dcterms:modified>
  <cp:revision>25</cp:revision>
  <dc:subject/>
  <dc:title>Протокол № 1</dc:title>
</cp:coreProperties>
</file>