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28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8 январ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08447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0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2 105 503 (два миллиона сто пять тысяч пятьсот три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6 февра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063 392,8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 марта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4 июл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 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SPGS</cp:lastModifiedBy>
  <cp:lastPrinted>2013-12-11T08:19:00Z</cp:lastPrinted>
  <dcterms:modified xsi:type="dcterms:W3CDTF">2014-03-03T06:23:00Z</dcterms:modified>
  <cp:revision>10</cp:revision>
  <dc:subject/>
  <dc:title>Протокол № 2</dc:title>
</cp:coreProperties>
</file>