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20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8043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Белоглинская, 40: кабинет № 328; кабинет № 331; кабинет № 329; кабинет № 343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Состав работ (каб. № 328)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окон с отделкой откосов, монтажом подоконников и отлив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тробление сте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кладка труб ПВХ в штробы по стенам с целью размещения в трубах проводов для телефонных и сетевых розе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/Монтаж розеток, выключателей,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щита электрического с автоматическими выключателями, УЗ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одготовка основания стен под штукатур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Оштукатуривание/грунтовка/шпаклёвка/оклейка обоями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олная смена досок по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Снятие/покрытие пола линолеумом и фанерой с устройством плинту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Монтаж потолка Армстрон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Демонтаж проводки/Монтаж кабеля ВВГ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4. Вывоз строительного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каб. № 329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Штробление ст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ладка труб ПВХ в штробы по стенам с целью размещения в трубах проводов для телефонных и сетевых розе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/Монтаж розеток, выключателей,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щита электрического с автоматическими выключателями, УЗ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готовка основания стен под штукатур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штукатуривание/грунтовка/шпаклёвка/оклейка обоями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нятие/покрытие пола линолеумом и фанерой с устройством плинту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потолка Армстрон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 проводки/Монтаж кабеля ВВГ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1. Вывоз строительного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каб. № 331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окон ПВХ с отделкой откосов, монтажом подоконников и отлив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тробление ст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кладка труб ПВХ в штробы по стенам с целью размещения в трубах проводов для телефонных и сетевых розе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/Монтаж розеток, выключателей,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щита электрического с автоматическими выключателями, УЗ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дготовка основания стен под штукатур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штукатуривание/грунтовка/шпаклёвка/оклейка обоями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олная смена досок по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Снятие/покрытие пола линолеумом и фанерой с устройством плинту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Монтаж потолка Армстрон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Демонтаж проводки/Монтаж кабеля ВВ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Демонтаж дверных коробок, демонтаж дверных полотен, монтаж дверных полотен, монтаж дверных коробок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4. Вывоз строительного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(каб. № 343)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/монтаж окон ПВХ с отделкой откосов, монтажом подоконников и отлив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тробление ст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кладка труб ПВХ в штробы по стенам с целью размещения в трубах проводов для телефонных и сетевых розе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/Монтаж розеток, выключателей, свети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нтаж щита электрического с автоматическими выключателями, УЗ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дготовка основания стен под штукатур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штукатуривание/грунтовка/шпаклёвка/оклейка обоями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олная смена досок по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Снятие/покрытие пола линолеумом и фанерой с устройством плинту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Монтаж потолка Армстрон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Демонтаж проводки/Монтаж кабеля ВВГ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воз строительного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6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564 589 (один миллион пятьсот шестьдесят четыре тысячи пятьсот восемьдесят девять) рублей 00 копеек, включая таможенные и другие обязательные платежи и все налоги</w:t>
            </w:r>
          </w:p>
        </w:tc>
      </w:tr>
      <w:tr>
        <w:trPr>
          <w:trHeight w:val="5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0.06.2014 г. по 30.08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3.05.2014 года до 10:00 17.06.2014 года по адресу:                г. Саратов, ул. Белоглинская, 40, каб. № 335, с 9.00 до 16.00, обед с 12.00 до 13.00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процентов от начальной (максимальной) цены договора -                    78 229 (семьдесят восемь тысяч двести двадцать девять) рублей              45 копе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200-14)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2"/>
                <w:sz w:val="20"/>
                <w:szCs w:val="20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2"/>
                <w:sz w:val="20"/>
                <w:szCs w:val="20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w w:val="102"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06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6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6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6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5-22T16:47:00Z</cp:lastPrinted>
  <dcterms:modified xsi:type="dcterms:W3CDTF">2014-05-22T13:17:00Z</dcterms:modified>
  <cp:revision>61</cp:revision>
  <dc:subject/>
  <dc:title>ИЗВЕЩЕНИЕ</dc:title>
</cp:coreProperties>
</file>