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капитальному ремонту помещений ЗАО «СПГЭС», расположенных по адресу: г. Саратов, ул. Белоглинская, 40: кабинет № 328; кабинет № 329; кабинет № 331 кабинет № 343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, № 3, № 4</w:t>
      </w:r>
      <w:r>
        <w:rPr>
          <w:spacing w:val="-2"/>
          <w:w w:val="102"/>
          <w:lang w:val="zxx"/>
        </w:rPr>
        <w:t>), дефект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5, № 6, № 7, № 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 Гарантия качества результата работ</w:t>
      </w:r>
      <w:r>
        <w:rPr>
          <w:spacing w:val="-2"/>
          <w:w w:val="102"/>
        </w:rPr>
        <w:t xml:space="preserve"> составляет 24 месяца с момента подписания сторонами акта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</w:t>
      </w:r>
      <w:r>
        <w:rPr>
          <w:spacing w:val="-2"/>
          <w:w w:val="102"/>
        </w:rPr>
        <w:t xml:space="preserve"> </w:t>
      </w:r>
      <w:r>
        <w:rPr>
          <w:i/>
          <w:spacing w:val="-2"/>
          <w:w w:val="102"/>
          <w:sz w:val="20"/>
          <w:szCs w:val="20"/>
        </w:rPr>
        <w:t>№ 2, № 3, № 4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5, № 6, № 7,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помещения № 328 административного здания № 40 по                              ул. Белоглинской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емонтаж/монтаж окон с отделкой откосов, монтажом подоконников и отливо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Штробление сте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4. Укладка труб ПВХ в штробы по стенам с целью размещения в трубах проводов для телефонных и сетевых розеток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Демонтаж/Монтаж розеток, выключателей, светильнико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Монтаж щита электрического с автоматическими выключателями, УЗ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7. Подготовка основания стен под штукатурк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8. Оштукатуривание/грунтовка/шпаклёвка/оклейка обоями/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сте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9. Полная смена досок по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0. Снятие/покрытие пола линолеумом и фанерой с устройством плинтус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1. Монтаж потолка Армстронг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2. Демонтаж проводки/Монтаж кабеля ВВГ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 Вывоз строительного мусор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 2014 г. по «__» 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схема расположения электрооборудован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 материалы, применяемые Подрядчиком при производстве работ, должны быть новыми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Окн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.1. Требования к материалам: Deceuninck Favorit, двойной стеклопакет, цвет бел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Фурнитура ROTONT, ручки – цвет белы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.Розетк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.1. Требования к материалам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.1.1. Розетки - электрические 16А, телефонные RJ11, компьютерные RJ45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.1.2. Механизмы розеток - </w:t>
            </w:r>
            <w:hyperlink r:id="rId2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DNA</w:t>
              </w:r>
            </w:hyperlink>
            <w:r>
              <w:rPr>
                <w:sz w:val="20"/>
                <w:szCs w:val="20"/>
                <w:lang w:eastAsia="ru-RU"/>
              </w:rPr>
              <w:t xml:space="preserve"> с заземлением, цвет бежевы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.1.3. Рамки для розеток -</w:t>
            </w:r>
            <w:hyperlink r:id="rId3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DNA</w:t>
              </w:r>
            </w:hyperlink>
            <w:r>
              <w:rPr>
                <w:sz w:val="20"/>
                <w:szCs w:val="20"/>
                <w:lang w:eastAsia="ru-RU"/>
              </w:rPr>
              <w:t>, цвет бежевы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3. Выключ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3.1. Требования к материалам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3.1.1. Выключатель - </w:t>
            </w:r>
            <w:hyperlink r:id="rId4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DNA</w:t>
              </w:r>
            </w:hyperlink>
            <w:r>
              <w:rPr>
                <w:sz w:val="20"/>
                <w:szCs w:val="20"/>
                <w:lang w:eastAsia="ru-RU"/>
              </w:rPr>
              <w:t>, цвет бежевы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3.1.2. Рамка для выключателя - </w:t>
            </w:r>
            <w:hyperlink r:id="rId5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DNA</w:t>
              </w:r>
            </w:hyperlink>
            <w:r>
              <w:rPr>
                <w:sz w:val="20"/>
                <w:szCs w:val="20"/>
                <w:lang w:eastAsia="ru-RU"/>
              </w:rPr>
              <w:t>, цвет бежевы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4. Требования к установке розеток и выключателей указаны в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хеме расположения электрооборудования</w:t>
            </w:r>
            <w:r>
              <w:rPr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5. С целью присоединения телефонного, телевизионного и ЛВС проводов к телефонной, телевизионной и компьютерной (ЛВС) розеткам уложить гладкостенные трубы ПВХ необходимого диаметра в штробы по стенам, при этом один конец трубы ПВХ должен выходить в коробку соответствующей компьютерной/телефонной/телевизионной розетки, а другой конец трубы из стены на расстоянии 5 см. от плит перекрытия потол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С целью установки охранной сигнализации уложить гладкостенную трубу ПВХ необходимого диаметра в штробу по стене над входной дверью, при этом один конец трубы ПВХ должен выходить из верхнего откоса, а другой конец трубы из стены на расстоянии 5 см. от плит перекрытия потолка; на высоте 2 500 мм от уровня чистого пола обеспечить выходное отверстие из указанной трубы ПВХ диаметром 10 мм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 целью установки видеодомофона на внутренней поверхности наружной стены (слева от окна) смонтировать разветвительную коробку на высоте 1500 мм от уровня чистого пола и 350 мм от левой стены; уложить гладкостенную трубу ПВХ диаметра 20 мм   в штробу по стене, при этом один конец трубы ПВХ должен выходить в разветвительную коробку, а другой конец трубы из стены на расстоянии 5 см. от плит перекрытия потол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и параллельной прокладке указанных труб ПВХ с силовым электрическим кабелем минимальное расстояние между трубами ПВХ и силовым электрическим кабелем должно быть не менее 250 мм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6. Напольное покрыти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6.1.1. Требования к материалу – коммерческий линолеум tarkett. Модель и цвет согласовываю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6.1.2. Требования к укладке  - укладывается целым полотном без сты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7. Чистовая отделка стен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7.1. Обои – должны быть согласованы  с Заказчиком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Цветовое решение и основные материалы должны быть предварительно согласованы  с Заказчиком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, технические паспорта и гарантийные талоны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66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670"/>
      </w:tblGrid>
      <w:tr>
        <w:trPr>
          <w:trHeight w:val="23" w:hRule="atLeast"/>
        </w:trPr>
        <w:tc>
          <w:tcPr>
            <w:tcW w:w="49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помещения № 329 административного здания № 40 по                               ул. Белоглинской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 Штробление стен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Укладка труб ПВХ в штробы по стенам с целью размещения в трубах проводов для телефонных и сетевых розеток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Демонтаж/Монтаж розеток, выключателей, светильнико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Монтаж щита электрического с автоматическими выключателями, УЗО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Подготовка основания стен под штукатур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Оштукатуривание/грунтовка/шпаклёвка/оклейка обоями/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стен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Снятие/покрытие пола линолеумом и фанерой с устройством плинтус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Монтаж потолка Армстронг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0. Демонтаж проводки/Монтаж кабеля ВВГ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Вывоз строительного мусора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 2014 г. по «__» _________ 2014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схема расположения электрооборудован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 материалы, применяемые Подрядчиком при производстве работ, должны быть новы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овое решение и основные материалы должны быть предварительно согласованы  с Заказчиком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,  технические паспорта и гарантийные талоны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color w:val="0070C0"/>
          <w:sz w:val="20"/>
          <w:szCs w:val="20"/>
          <w:lang w:eastAsia="ru-RU"/>
        </w:rPr>
      </w:pPr>
      <w:r>
        <w:rPr>
          <w:color w:val="0070C0"/>
          <w:sz w:val="20"/>
          <w:szCs w:val="20"/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помещения № 331 административного здания № 40 по                               ул. Белоглинской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емонтаж/монтаж окон ПВХ с отделкой откосов, монтажом подоконников и отливо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Штробление сте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4. Укладка труб ПВХ в штробы по стенам с целью размещения в трубах проводов для телефонных и сетевых розеток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Демонтаж/Монтаж розеток, выключателей, светильнико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Монтаж щита электрического с автоматическими выключателями, УЗО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Подготовка основания стен под штукатур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Оштукатуривание/грунтовка/шпаклёвка/оклейка обоями/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сте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9. Полная смена досок по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0. Снятие/покрытие пола линолеумом и фанерой с устройством плинтус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1. Монтаж потолка Армстронг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2. Демонтаж проводки/Монтаж кабеля ВВГ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3. Демонтаж дверных коробок, демонтаж дверных полотен, монтаж дверных полотен, монтаж дверных коробок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 Вывоз строительного мусора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 2014 г. по «__» _________ 2014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схема расположения электрооборудован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 материалы, применяемые Подрядчиком при производстве работ, должны быть новы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овое решение и основные материалы должны быть предварительно согласованы  с Заказчиком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, технические паспорта и гарантийные талоны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sz w:val="18"/>
          <w:szCs w:val="18"/>
          <w:lang w:eastAsia="ru-RU"/>
        </w:rPr>
        <w:t xml:space="preserve">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color w:val="0070C0"/>
          <w:sz w:val="20"/>
          <w:szCs w:val="20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помещения № 343 административного здания № 40 по                             ул. Белоглинской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емонтаж/монтаж окон ПВХ с отделкой откосов, монтажом подоконников и отливо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Штробление стен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Укладка труб ПВХ в штробы по стенам с целью размещения в трубах проводов для телефонных и сетевых розеток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Демонтаж/Монтаж розеток, выключателей, светильнико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Монтаж щита электрического с автоматическими выключателями, УЗО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Подготовка основания стен под штукатур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Оштукатуривание/грунтовка/шпаклёвка/оклейка обоями/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сте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9. Полная смена досок по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0. Снятие/покрытие пола линолеумом и фанерой с устройством плинтус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1. Монтаж потолка Армстронг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2. Демонтаж проводки/Монтаж кабеля ВВГ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 Вывоз строительного мусор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 2014 г. по «__» 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схема расположения электрооборудован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 материалы, применяемые Подрядчиком при производстве работ, должны быть новыми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Окн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1.1. Требования к материалам: </w:t>
            </w:r>
            <w:r>
              <w:rPr>
                <w:sz w:val="20"/>
                <w:szCs w:val="20"/>
                <w:lang w:val="en-US" w:eastAsia="ru-RU"/>
              </w:rPr>
              <w:t>D</w:t>
            </w:r>
            <w:r>
              <w:rPr>
                <w:sz w:val="20"/>
                <w:szCs w:val="20"/>
                <w:lang w:eastAsia="ru-RU"/>
              </w:rPr>
              <w:t xml:space="preserve">eceuninck </w:t>
            </w:r>
            <w:r>
              <w:rPr>
                <w:sz w:val="20"/>
                <w:szCs w:val="20"/>
                <w:lang w:val="en-US" w:eastAsia="ru-RU"/>
              </w:rPr>
              <w:t>Favorit</w:t>
            </w:r>
            <w:r>
              <w:rPr>
                <w:sz w:val="20"/>
                <w:szCs w:val="20"/>
                <w:lang w:eastAsia="ru-RU"/>
              </w:rPr>
              <w:t>, двойной стеклопакет, цвет белы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Фурнитура </w:t>
            </w:r>
            <w:r>
              <w:rPr>
                <w:sz w:val="20"/>
                <w:szCs w:val="20"/>
                <w:lang w:val="en-US" w:eastAsia="ru-RU"/>
              </w:rPr>
              <w:t>ROTONT</w:t>
            </w:r>
            <w:r>
              <w:rPr>
                <w:sz w:val="20"/>
                <w:szCs w:val="20"/>
                <w:lang w:eastAsia="ru-RU"/>
              </w:rPr>
              <w:t>, ручки – цвет белы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Розетки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Требования к материал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. Розетки - электрические 16А, телефонные RJ11, компьютерные RJ45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.1.2. Механизмы розеток - </w:t>
            </w:r>
            <w:hyperlink r:id="rId6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DNA</w:t>
              </w:r>
            </w:hyperlink>
            <w:r>
              <w:rPr>
                <w:sz w:val="20"/>
                <w:szCs w:val="20"/>
                <w:lang w:eastAsia="ru-RU"/>
              </w:rPr>
              <w:t xml:space="preserve"> с заземлением, цвет белы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.1.3. Рамки для розеток -</w:t>
            </w:r>
            <w:hyperlink r:id="rId7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DNA</w:t>
              </w:r>
            </w:hyperlink>
            <w:r>
              <w:rPr>
                <w:sz w:val="20"/>
                <w:szCs w:val="20"/>
                <w:lang w:eastAsia="ru-RU"/>
              </w:rPr>
              <w:t>, цвет белы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Выключатель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 Требования к материалам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3.1.1. Механизм выключателя - </w:t>
            </w:r>
            <w:hyperlink r:id="rId8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DNA</w:t>
              </w:r>
            </w:hyperlink>
            <w:r>
              <w:rPr>
                <w:sz w:val="20"/>
                <w:szCs w:val="20"/>
                <w:lang w:eastAsia="ru-RU"/>
              </w:rPr>
              <w:t>, цвет белы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3.1.2. Рамка для выключателя - </w:t>
            </w:r>
            <w:hyperlink r:id="rId9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DNA</w:t>
              </w:r>
            </w:hyperlink>
            <w:r>
              <w:rPr>
                <w:sz w:val="20"/>
                <w:szCs w:val="20"/>
                <w:lang w:eastAsia="ru-RU"/>
              </w:rPr>
              <w:t>, цвет белы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. Требования к установке розеток и выключателя указаны в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хеме расположения электро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С целью присоединения телефонных и ЛВС проводов к телефонным и компьютерным розеткам уложить гладкостенные трубы ПВХ необходимого диаметра в штробы по стенам, при этом один конец трубы ПВХ должен выходить в коробку соответствующей компьютерной/телефонной розетки, а другой конец трубы из стены на расстоянии 5 см. от плит перекрытия потол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 целью установки охранной сигнализации уложить гладкостенную трубу ПВХ необходимого диаметра в штробу по стене над входной дверью, при этом один конец трубы ПВХ должен выходить из верхнего откоса, а другой конец трубы из стены на расстоянии 5 см. от плит перекрытия потолка; на высоте 2 500 мм от уровня чистого пола обеспечить выходное отверстие из указанной трубы ПВХ диаметром 10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и параллельной прокладке указанных труб ПВХ с силовым электрическим кабелем минимальное расстояние между трубами ПВХ и силовыми электрическим кабелем должно быть не менее 250 м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Напольное покрыти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1. Требования к материалу – коммерческий линолеум tarkett. Модель и цвет согласовываются с Заказчиком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2. Требования к укладке  - укладывается целым полотном без сты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Чистовая отделка стен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 Обои– ART 07-025A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Цветовое решение и основные материалы должны быть предварительно согласованы  с Заказчико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, технические паспорта и гарантийные талоны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помещения № 328 административного здания № 40 по ул. Белоглинской</w:t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078"/>
        <w:gridCol w:w="1434"/>
        <w:gridCol w:w="966"/>
        <w:gridCol w:w="1760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ные работы в кабинете № 328</w:t>
            </w:r>
          </w:p>
        </w:tc>
      </w:tr>
      <w:tr>
        <w:trPr>
          <w:trHeight w:val="60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Окна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кон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общественных зданиях оконных блоков из ПВХ профилей марки Deceuninck Favorit поворотных (откидных, поворотно-откидных) с площадью проема более 2 м2 двухстворчатых с двухкамерным стеклопакетом и фурниторой ROTO NT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ка оконных откосов листами из синтетических материалов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масляной крас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 стен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штукатурки стен сухой растворной смесью (типа «Ветонит»)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лейка стен обоями виниловыми на флизелиновой основе под покраску, размер рулона 25х1,06 м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улона д.б. не ниже 1200 рублей</w:t>
            </w:r>
          </w:p>
        </w:tc>
      </w:tr>
      <w:tr>
        <w:trPr>
          <w:trHeight w:val="2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водоэмульсионной латексной краской Beckerplast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Потолок</w:t>
            </w:r>
          </w:p>
        </w:tc>
      </w:tr>
      <w:tr>
        <w:trPr>
          <w:trHeight w:val="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Полы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фанеры с пол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ростильных дощатых полов с полной сменой досо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коммерческого линолеума ТАРКЕТ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линтусов поливинилхлоридных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9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Окраска</w:t>
            </w:r>
          </w:p>
        </w:tc>
      </w:tr>
      <w:tr>
        <w:trPr>
          <w:trHeight w:val="1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поверхностей стен сухими растворными смесями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масляными составам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борозд (20 м для элек. сети, 20 м для лок. и телеф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борозд цементным раствором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1,5 мм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2,5 мм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4,0 мм2 по фасаду здания с креплением накладными скобам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ШВВП 2х0,75 мм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подвесных потолках типа "Армстронг" светильников  ARS 4х1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стройства защитного отключения «IEK» УЗО ВД1-63 2Р 16 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стройства защитного отключения «IEK» УЗО ВД1-63 2Р 32 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ей автоматических «IEK» ВА47-29М 1Р 16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ей автоматических «IEK» ВА47-29 1Р 6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ей автоматических «IEK» ВА47-29М 1Р 25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ей автоматических «IEK» ВА47-29 2Р 25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ей автоматических «IEK» ВА47-29 2Р 32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распределительного встраиваемого в нишу ЩРв-6з-0 36УХЛЗ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распределительного встраиваемого в нишу ЩРв-9з-0 36УХЛЗ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зветвительной короб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ей двухклавишных Senda  в рамку бежевый Schneider Electric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ок Senda с заземлением без шторок в рамку бежевая Schneider Electric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лефонных розеток Senda RJ 11 в рамку бежевая Schneider Electric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ок компьютерных Senda  RJ 45x2 в рамку цвет бежевый Schneider Electric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телевизионной Senda TV оконечная 1дБ в рамку бежевая Schneider Electric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мки горизонтальной Senda  4 поста бежевая Schneider Electric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мки горизонтальной Senda 2 поста бежевая Schneider Electric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трубы ПВХ 20 мм с протяжкой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помещения № 343 административного здания № 40 по ул. Белоглинской</w:t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417"/>
        <w:gridCol w:w="993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ные работы в кабинете № 343</w:t>
            </w:r>
          </w:p>
        </w:tc>
      </w:tr>
      <w:tr>
        <w:trPr>
          <w:trHeight w:val="60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1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к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общественных зданиях оконных блоков из ПВХ профилей марки Deceuninck Favorit поворотных (откидных, поворотно-откидных) с площадью проема более 2 м2 двухстворчатых с двухкамерным стеклопакетом и фурниторой ROTO 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листами из синтетических материа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сте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стен сухой растворной смесью (типа «Ветонит»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лейка стен обоями виниловыми на флизелиновой основе под покраску, размер рулона 25х1,06 м ART 07-025A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рулона д. б. не ниже 1200 рублей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водоэмульсионной латексной краской Beckerplas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Потолок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По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полов из линолеум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фанеры с по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ростильных дощатых полов с полной сменой дос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коммерческого линолеума ТАРКЕТ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линтусов поливинилхлоридны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78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Окрас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нутренних поверхностей стен  сухими растворными смес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стен (в коридор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ветиль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борозд  (25 м для эл. сети и 40 м для лок. и тел. се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борозд цементным раствор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 3х1,5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 3х2,5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 5х4,0 мм2 по фасаду здания с креплением накладными скоб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 5х6,0 мм2 по фасаду здания с креплением накладными скоб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Senda с заземлением без шторок в рамку белой Schneider Electri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ок телефонных Senda RJ 11 в рамке белая Schneider Electri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ьютерной розетки Senda RJ 45x2 в рамке цвет белая Schneider Electri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ьютерной розетки Senda RJ 45 в рамке цвет белая Schneider Electri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мки горизонтальной Senda 4 поста белая Schneider Electri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мки горизонтальной Senda 5 постов белая Schneider Electri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Senda двухклавишный в рамку белый Schneider Electri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подвесных потолках типа "Армстронг" светильников  ARS 4х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распределительного встраиваемого в нишу ЩРв-9з-0 36УХЛ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распределительного встраиваемого в нишу ЩРв-12з-0 36УХЛ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автоматического «IEK» ВА47-29М 1Р 16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автоматического «IEK» ВА47-29М 1Р 25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автоматического «IEK» ВА47-29 3Р 25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автоматического «IEK» ВА47-29 3Р 32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стройства защитного отключения УЗО-01 4Р 16 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стройства защитного отключения УЗО-01 4Р 32 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нтаж трубы ПВХ 20 мм с протяжко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>Капитальный ремонт помещения № 329 административного здания № 40 по ул. Белогли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040"/>
        <w:gridCol w:w="184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ладовой каб. № 329</w:t>
            </w:r>
          </w:p>
        </w:tc>
      </w:tr>
      <w:tr>
        <w:trPr>
          <w:trHeight w:val="6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3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1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штукатур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поверхностей стен сухими растворными смес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декоративной штукатур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стен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Полы</w:t>
            </w:r>
          </w:p>
        </w:tc>
      </w:tr>
      <w:tr>
        <w:trPr>
          <w:trHeight w:val="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ТАРКЕТ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линтусов поливинилхлорид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Монтаж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бороз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борозд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1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2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озетк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одноклавиш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подвесных потолках типа "Армстронг" светильников  ARS 4х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комнаты сметчиков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из пластмассов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штукатурки стен сухой растворной смесью (типа «Ветонит»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лейка стен моющимися виниловыми обоями на флизелиновой основе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за рулон д. б. не ниже 1200 рублей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линтусов поливинилхлорид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 3х2,5 мм2 в короб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штепсельной двухгнездн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подвесных потолках типа "Армстронг" светильников  ARS 4х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питальный ремонт помещения № 331 административного здания № 40 по ул. Белоглинской</w:t>
      </w:r>
    </w:p>
    <w:tbl>
      <w:tblPr>
        <w:tblW w:w="1015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185"/>
        <w:gridCol w:w="1418"/>
        <w:gridCol w:w="992"/>
        <w:gridCol w:w="1140"/>
        <w:gridCol w:w="347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ные работы в каб. № 331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Окн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к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общественных зданиях оконных блоков из ПВХ профилей марки Deceuninck Favorit  поворотных (откидных, поворотно-откидных) с площадью проема более 2 м2 двухстворчатых с двухкамерным стеклопакетом и фурниторой ROTO 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ка оконных откосов листами из синтетических материал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2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Двери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ей деревя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9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масляной кра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штукатурки стен сухой растворной смесью (типа «Ветонит»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лейка стен обоями виниловыми на флизелиновой основе под покраску, размер рулона 25х1,06 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улона д.б. не ниже 1200 рублей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водоэмульсионной латексной краской Beckerpla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Потолок</w:t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По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 деревянных и из пластмассовых матери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полов из линолеум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фанеры с по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ростильных дощатых полов с полной сменой дос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коммерческого линолеума ТАРКЕТ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линтусов поливинилхлоридны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4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Окрас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поверхностей стен сухими растворными смеся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стен (коридор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Монтажные работы в каб. № 331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борозд (25 м для элк. сети, 30 м для лок. и телеф. се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борозд в кирпичных стенах цементным раствор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 3х1,5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 3х2,5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-5х4 мм2 по фасаду с креплением накладными скоб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-5х6 мм2 по фасаду с креплением накладными скоб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одноклавиш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двухклавиш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двухгнездн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скрытой провод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подвесных потолках типа "Армстронг" светильников ARS 4х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стройства защитного отключения «IEK» УЗО ВД1-63 2Р 16-40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автоматического «IEK» ВА47-29М 1Р 16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автоматического «IEK» ВА47-29М 1Р 2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автоматического «IEK» ВА47-29 3Р 2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автоматического «IEK» ВА47-29 3Р 32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автоматического «IEK» ВА47-29 2Р 32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распределительного встраиваемого в нишу ЩРв-9з-0 36УХЛ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распределительного встраиваемого в нишу ЩРв-12з-0 36УХЛ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трубы ПВХ 20 мм с протяжко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помещения кладовой кабинета № 331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Потолок</w:t>
            </w:r>
          </w:p>
        </w:tc>
      </w:tr>
      <w:tr>
        <w:trPr>
          <w:trHeight w:val="1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штукату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поверхностей стен сухими растворными смеся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декоративной штукатур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водоэмульсионными состав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Полы</w:t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ТАРКЕТ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Монтаж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бороз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борозд цементным раствор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1,5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2,5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двухгнездн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одноклавиш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подвесных потолках типа "Армстронг" светильников ARS 4х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character" w:styleId="Enumerated">
    <w:name w:val="enumerated"/>
    <w:qFormat/>
    <w:rPr/>
  </w:style>
  <w:style w:type="character" w:styleId="Appleconvertedspace">
    <w:name w:val="apple-converted-space"/>
    <w:qFormat/>
    <w:rPr/>
  </w:style>
  <w:style w:type="character" w:styleId="Watermarkcontainer">
    <w:name w:val="watermark_container"/>
    <w:qFormat/>
    <w:rPr/>
  </w:style>
  <w:style w:type="character" w:styleId="Watermark">
    <w:name w:val="watermark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dna-sedna.ru/" TargetMode="External"/><Relationship Id="rId3" Type="http://schemas.openxmlformats.org/officeDocument/2006/relationships/hyperlink" Target="http://www.sedna-sedna.ru/" TargetMode="External"/><Relationship Id="rId4" Type="http://schemas.openxmlformats.org/officeDocument/2006/relationships/hyperlink" Target="http://www.sedna-sedna.ru/" TargetMode="External"/><Relationship Id="rId5" Type="http://schemas.openxmlformats.org/officeDocument/2006/relationships/hyperlink" Target="http://www.sedna-sedna.ru/" TargetMode="External"/><Relationship Id="rId6" Type="http://schemas.openxmlformats.org/officeDocument/2006/relationships/hyperlink" Target="http://www.sedna-sedna.ru/" TargetMode="External"/><Relationship Id="rId7" Type="http://schemas.openxmlformats.org/officeDocument/2006/relationships/hyperlink" Target="http://www.sedna-sedna.ru/" TargetMode="External"/><Relationship Id="rId8" Type="http://schemas.openxmlformats.org/officeDocument/2006/relationships/hyperlink" Target="http://www.sedna-sedna.ru/" TargetMode="External"/><Relationship Id="rId9" Type="http://schemas.openxmlformats.org/officeDocument/2006/relationships/hyperlink" Target="http://www.sedna-sedna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5-21T14:03:00Z</cp:lastPrinted>
  <dcterms:modified xsi:type="dcterms:W3CDTF">2014-05-22T10:39:00Z</dcterms:modified>
  <cp:revision>306</cp:revision>
  <dc:subject/>
  <dc:title>Договор купли-продажи оборудования</dc:title>
</cp:coreProperties>
</file>