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ротокол № 1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вскрытия конвертов с заявками на участие в открытом одноэтапно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конкурсе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на право заключения договора подряда на выполнени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строительно-монтажных работ</w: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ind w:left="-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г. Саратов                                                                                                                 «</w:t>
      </w:r>
      <w:r>
        <w:rPr>
          <w:rFonts w:cs="Times New Roman" w:ascii="Times New Roman" w:hAnsi="Times New Roman"/>
          <w:sz w:val="24"/>
          <w:szCs w:val="24"/>
          <w:lang w:val="en-US"/>
        </w:rPr>
        <w:t>17</w:t>
      </w:r>
      <w:r>
        <w:rPr>
          <w:rFonts w:cs="Times New Roman" w:ascii="Times New Roman" w:hAnsi="Times New Roman"/>
          <w:sz w:val="24"/>
          <w:szCs w:val="24"/>
        </w:rPr>
        <w:t>» июня 2014 года</w:t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. Заказчик открытого одноэтапного конкурса: Закрытое акционерное общество «Саратовское предприятие городских электрических сетей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Юридический адрес: РФ, 410017, г. Саратов, ул. Белоглинская, д.4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чтовый адрес: РФ, 410017, г. Саратов, ул. Белоглинская, д.40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2. Предмет открытого одноэтапного конкурса – право заключения договора подряда на выполнение строительно-монтажных рабо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3. Извещение о проведении настоящего открытого одноэтапного конкурса было опубликовано           22 мая 2014 года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за № 31401180437, на сайте                           ЗАО «СПГЭС» </w:t>
      </w:r>
      <w:hyperlink r:id="rId3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за № 200-14 в подразделе «Информация о текущих закупках» раздела «Закупки»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4. Публичное вскрытие конвертов с заявками на участие в открытом одноэтапном конкурсе состоялось в 10 часов 03 минуты 17 июня 2014 года по адресу: г. Саратов, ул. Белоглинская, д.40,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 10 часов 00 минут по местному (московскому) време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5. В процессе осуществления Закупочной комиссией процедуры вскрытия конвертов аудио- видеозапись не проводилас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6. Закупочная комиссия создана в следующем состав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>Председатель комисс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Реймер В.Д. – главный инженер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 xml:space="preserve">Секретарь комиссии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Шереметьева И.В. – начальник отдела по закупка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>Члены комисс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Слюсарев А.В. - финансовый директор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асильева Л.Н. – начальник отдела материально-технического снабж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Фоменко М.Ю. – начальник технической служб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 связи с пребыванием секретаря Закупочной комиссии в очередном отпуске, исполнение обязанностей секретаря с 02.06.2014 г. по 20.06.2014 г. возложить на Васильеву Л.Н. (Приказ от 30.05.2014 г. № 96-2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7. В заседании Закупочной комиссии по вскрытию конвертов с заявками на участие в открытом одноэтапном конкурсе присутствуют 3 (трое) из 5 (пяти) членов. Кворум имеется. Закупочная комиссия правомочна осуществлять предусмотренные конкурсной документацией функ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8. На заседании Закупочной комиссии по вскрытию конвертов с заявками на участие в открытом одноэтапном конкурсе  представители участников закупки не присутствова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9. В отношении каждой заявки на участие в открытом одноэтапном конкурсе объявляется следующая информац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наименование и почтовый адрес участника закуп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наличие сведений и состав документов, предусмотренных конкурсной документаци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>10. Процедура вскрытия конвертов</w:t>
      </w:r>
      <w:r>
        <w:rPr>
          <w:rFonts w:cs="Times New Roman" w:ascii="Times New Roman" w:hAnsi="Times New Roman"/>
          <w:sz w:val="23"/>
          <w:szCs w:val="23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0.1. До момента начала вскрытия конвертов с заявками на участие в открытом одноэтапном конкурсе согласно Журнала регистрации заявок на участие в открытом одноэтапном конкурсе на право заключения договора подряда на выполнение строительно-монтажных работ  (на официальном сайте </w:t>
      </w:r>
      <w:hyperlink r:id="rId4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№ 31401180437, на сайте  ЗАО «СПГЭС» </w:t>
      </w:r>
      <w:hyperlink r:id="rId5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№ 200-14)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был представлен 1 (один) конверт с заявкой на участие в открытом одноэтапном конкурсе, запечатанный и маркированный в порядке, установленном конкурсной документацией, повреждений конверта нет;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нвертов с изменениями к заявке на участие в открытом одноэтапном конкурсе не поступило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уведомлений об отзыве заявки на участие в открытом одноэтапном конкурсе не поступил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0.2. Вскрытие конверта с заявкой на участие в открытом одноэтапном конкурсе проводилось секретарем комиссии Васильевой Л.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10.3. Конверт с заявкой на участие в открытом одноэтапном конкурсе вскрыт  17 июня 2014 года в                10 часов 03 минут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Результаты вскрытия конвер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0.4. Наименование участника закупки: Общество с ограниченной ответственностью  «ГорЭнергоСервис» (ООО «ГЭС»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Место нахождения Предприятия: г. Саратов, ул. Актюбинская, д.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чтовый адрес Предприятия: 410074, г. Саратов, ул. Актюбинская, д.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0.5. Представлены следующие сведения и документы, предусмотренные конкурсной документацие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</w:rPr>
        <w:t>Опись документов, представляемых для участия в открытом одноэтапном конкурсе на право заключения договора подряда на выполнение строительно-монтажных работ -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ка на участие в конкурсе, исх. № 280 от 17.06.2014 г. –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к Заявке на участие в конкурсе «Предложение о цене договора»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 к Заявке на участие в конкурсе «Предложение о сроке выполнения работ» – на 1 л. в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 к Заявке на участие в конкурсе «Предложение о квалификации участника закупки»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и Актов о приемке выполненных работ, заверенные директором – на 30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и документов, подтверждающих квалификацию персонала, заверенные  директором – на 47 л. в   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 к Заявке на участие в конкурсе «Справка о перечне и объемах выполнения аналогичных договоров» – на 1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5 к Заявке на участие в конкурсе «Справка о кадровых ресурсах» -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кета участника (Форма № 2) –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Выписка из Единого государственного реестра юридических лиц, выданная Межрайонной инспекцией Федеральной налоговой службы № 8 по Саратовской области  № 028716 от 07.04.2014 г. - на 5 л. в     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Копия Свидетельства некоммерческого партнерства «Межрегиональное Объединение Строителей (СРО)» от 17.02.2014 г. № СРО-С-057-6454074043-00699-5 (с Приложением), заверенная директором –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Решения № 04 Участника ООО «ГорЭнергоСервис» от 24.09.2012 г., заверенная директором -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Свидетельства о государственной регистрации юридического лица, выданного ИФНС России по Октябрьскому району г. Саратова, серия 64 № 001665181 от 04.05.2005 г., заверенная директором – на          1 л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Свидетельства о внесении записи в Единый государственный реестр юридических лиц, выданного Межрайонной инспекцией Федеральной налоговой службы № 8 по Саратовской области, серия 64 № 003143642 от 18.07.2012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Свидетельства о постановке на учет российской организации в налоговом органе по месту ее нахождения, выданного Межрайонной инспекцией ФНС № 8 по Саратовской области, серия                      64 № 003149975 от 20.06.2012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бухгалтерского баланса на 31 декабря 2013 г., заверенная директором -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</w:rPr>
        <w:t>Копия Формы – 4 ФСС РФ «Расчет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, а также по расходам на выплату страхового обеспечения за 2013 год», заверенная  директора – на 7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равка № 53577 о состоянии расчетов по налогам, сборам, пеням и штрафам организаций и индивидуальных предпринимателей по состоянию на 01 февраля 2014 г. от 05.02.2014 г., заверенная  директором -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етная документация - на 2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Письма, исх. № 170-и от 15.03.2011 г., выданного Государственным автономным учреждением «Саратовский региональный центр экспертизы в строительстве» при Министерстве строительства и жилищно-коммунального хозяйства Саратовской области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Копия Письма, исх. № 165-и от 15.03.2011 г., выданного Государственным автономным учреждением «Саратовский региональный центр экспертизы в строительстве» при Министерстве строительства и жилищно-коммунального хозяйства Саратовской области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Письма, исх. № 164-и от 15.03.2011 г., выданного Государственным автономным учреждением «Саратовский региональный центр экспертизы в строительстве» при Министерстве строительства и жилищно-коммунального хозяйства Саратовской области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 xml:space="preserve">Сведения о принадлежности к субъектам малого и среднего предпринимательства от 16.06.2014 г. – 1 л. в 1 экз.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80"/>
        <w:ind w:left="239" w:hanging="239"/>
        <w:jc w:val="both"/>
        <w:rPr/>
      </w:pPr>
      <w:r>
        <w:rPr>
          <w:rFonts w:cs="Times New Roman" w:ascii="Times New Roman" w:hAnsi="Times New Roman"/>
        </w:rPr>
        <w:t>Копия Устава ООО «ГорЭнергоСервис»  от 09.07.2012 г., заверенная  директором – на 13 л. в  1 экз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Заявка на 160 (ста шестидесяти) листах. Все листы заявки на участие в конкурсе прошиты, пронумерованы, скреплены подписью и печать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0.6. В связи с тем, что на момент вскрытия конвертов была представлена только одна заявка на участие в открытом одноэтапном конкурсе, Закупочная комиссия признает объявленный ЗАО «СПГЭС» открытый одноэтапный конкурс на право заключения договора подряда на выполнение строительно-монтажных работ (на официальном сайте </w:t>
      </w:r>
      <w:hyperlink r:id="rId6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                              № 31401180437, на сайте ЗАО «СПГЭС» </w:t>
      </w:r>
      <w:hyperlink r:id="rId7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№ 200-14) </w:t>
      </w:r>
      <w:r>
        <w:rPr>
          <w:rFonts w:cs="Times New Roman" w:ascii="Times New Roman" w:hAnsi="Times New Roman"/>
          <w:b/>
          <w:sz w:val="23"/>
          <w:szCs w:val="23"/>
        </w:rPr>
        <w:t>несостоявшим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1. Закупочная комиссия рассмотрит поступившую заявку на участие в открытом одноэтапном конкурсе в порядке и в сроки, установленные действующим законодательством, конкурсной документацией и извещением о проведении открытого одноэтапного конкур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2. Заседание Закупочной комиссии окончено 17 июня 2014 года в 10 часов 23 минуты по местному (московскому) време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3. Настоящий протокол подлежит хранению в течение трех лет с даты подведения итогов настоящего конкур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4. Настоящий протокол подлежит размещению на официальном сайте: </w:t>
      </w:r>
      <w:hyperlink r:id="rId8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, на сайте ЗАО «СПГЭС»: </w:t>
      </w:r>
      <w:hyperlink r:id="rId9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в сроки, предусмотренные конкурсной документаци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5. Подписи присутствовавших членов Закупочной комисси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tbl>
      <w:tblPr>
        <w:tblW w:w="94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2"/>
        <w:gridCol w:w="4959"/>
      </w:tblGrid>
      <w:tr>
        <w:trPr>
          <w:trHeight w:val="2495" w:hRule="atLeast"/>
        </w:trPr>
        <w:tc>
          <w:tcPr>
            <w:tcW w:w="4492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Секретарь Закупочной комиссии: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Члены Закупочной комиссии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95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       Л.Н. Васильева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_____________________       А.В. Слюсарев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_        М.Ю. Фоменк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707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4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spgs.ru/" TargetMode="External"/><Relationship Id="rId8" Type="http://schemas.openxmlformats.org/officeDocument/2006/relationships/hyperlink" Target="http://www.zakupki.gov.ru/" TargetMode="External"/><Relationship Id="rId9" Type="http://schemas.openxmlformats.org/officeDocument/2006/relationships/hyperlink" Target="http://www.spgs.ru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13:02:00Z</dcterms:created>
  <dc:creator>9608</dc:creator>
  <dc:description/>
  <cp:keywords/>
  <dc:language>en-US</dc:language>
  <cp:lastModifiedBy>SPGS</cp:lastModifiedBy>
  <cp:lastPrinted>2014-06-11T17:26:00Z</cp:lastPrinted>
  <dcterms:modified xsi:type="dcterms:W3CDTF">2014-06-17T10:04:00Z</dcterms:modified>
  <cp:revision>2</cp:revision>
  <dc:subject/>
  <dc:title>Протокол № 1</dc:title>
</cp:coreProperties>
</file>