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407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201-1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омер извещения на официальном   сайт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401180876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10017, Российская Федерация, г. Саратов,                                      ул. Белоглинская, д.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оказания 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Сарат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               контактный телефон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8 (845-2) 24-76-67,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бор финансовой организации на право заключения                  кредитного договора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 ЛОТов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Т №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Т № 2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1202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.11.1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бъему оказ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1 - 100 000 000 (сто миллионов) руб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2 – 100 000 000 (сто миллионов) рублей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редоставления кредитного рес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ЛОТ № 1 –  с 26 июня 2014 года по 04 июля 2014 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ЛОТ № 2 – с 07 июля 2014 года по 04 августа 2014 г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                  (максимальной) цене договора ЛОТ № 1, ЛОТ № 2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Размер эффективной процентной ставки - не более 12,5 (двенадцати целых пять десятых) % годовых, с учетом всех процентных и консультативных платежей и комиссий, необходимых для организации финансирования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заключ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кредитных ресурсов ЗАО «СПГЭС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казываемой услуг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Период кредитования – 12 месяцев с даты предоставления кредитного ресурс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Предполагаемое обеспечение кредита – без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Возможность досрочного погашения кредита без взимания комисси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лата за предоставление кредита, пользование кредитом, резервирование денежных средств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сутствуе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 23.05.2014 г. до 11:00 18.06.2014 г. по адресу: Российская Федерация, </w:t>
            </w:r>
            <w:r>
              <w:rPr/>
              <w:t xml:space="preserve">г. Саратов, ул. Белоглинская, 40, каб. № 335                    с 9.00 до 16.00, обед с 12.00 до 13.00   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.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начала подачи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 мая 2014 г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  подачи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8.06.2014 г. 11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24, 18</w:t>
            </w:r>
            <w:r>
              <w:rPr>
                <w:rFonts w:eastAsia="Calibri"/>
              </w:rPr>
              <w:t>.06.2014 г. 11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.06.2014 г. 11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4.06.2014 г. 11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г. Саратов, </w:t>
            </w:r>
            <w:r>
              <w:rPr/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05-22T17:47:00Z</cp:lastPrinted>
  <dcterms:modified xsi:type="dcterms:W3CDTF">2014-05-22T13:48:00Z</dcterms:modified>
  <cp:revision>34</cp:revision>
  <dc:subject/>
  <dc:title>ИЗВЕЩЕНИЕ</dc:title>
</cp:coreProperties>
</file>