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кур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отбору финансовой организации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едитного догово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аратов                                                                                              18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заключения кредитн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2 мая 2014 года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№ 31401180876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20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1 часов 03 минуты 18 июня 2014 года по адресу: г. Саратов,            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заключения кредитн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401180876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1-1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Васильевой Л.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                               18 июня 2014 года в 11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ткрытое акционерное общество «Сбербанк России», Саратовское отделение № 8622 (ОАО «Сбербанк России», Саратовское отделение № 862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117997, г. Москва, ул. Вавилова, д. 1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12, г. Саратов, ул. Вавилова, д. 1/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одноэтапном конкурсе по отбору финансовой организации на право заключения кредитного договора (ЛОТ № 1, ЛОТ № 2), исх. № 47-09/120 от 17.06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, исх. № 47-09/121 от 17.06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ываемым финансовым услугам (Форма № 4), исх. № 47-09/122 от 17.06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договора, исх. № 47-09/123 от 17.06.2014 г.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слуг, исх. № 47-09/124 от 17.06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квалификации участника закупки, исх. № 47-09/125 от 17.06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Фрунзенскому району г. Саратова № 1380 от 20.03.2014 г. -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АО «Сбербанк России» от 24.07.2013 г., заверенная заместителем управляющего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1 июля 2002 г., выданного Управлением МНС России по г. Москве, серия 77 № 004856976 от 16.08.2002 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ста записи Единого государственного реестра юридических лиц от                     02.09.2013 г., заверенная заместителем управляющего –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Ф, выданного Межрайонной инспекцией Федеральной налоговой службы № 50 по г. Москве, серия 77 № 012667439 от 13.06.2001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Территориального органа Федеральной службы государственной статистики по Саратовской области (САРАТОВСТАТ), исх. № 02-259/12 от                       15.02.2012 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Главного межрегионального центра обработки и распространения статистической информации (ГМЦ Росстата), исх. № 99-902-47/14446 от 14.02.2013 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о постановке на учет российской организации в налоговом органе на территории Российской Федерации, исх. № 722540 от 09.02.2012 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ыписки из протокола № 24 годового общего собрания акционеров от               03.06.2011 г., заверенная заместителем управляющего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енеральной лицензии на осуществление банковских операций № 1481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86 в порядке передоверия от 31.07.2013 г., заверенная нотариусом г. Самары 31.07.2013 г., реестровый № 6Д-3007 Плехановым А. Е.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804-КТ от 26.12.2006 г., заверенная заместителем управляющего – на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енеральной доверенности № 3-ДГ от 29.05.2013 г., удостоверенной нотариусом               г. Москвы Казановой Е.Ю., 29.05.2013 г.,  реестровый № 5д-901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ложения о филиале Акционерного коммерческого Сберегательного банка Российской Федерации (Сбербанка России) открытого акционерного общества – Саратовской банке, заверенная заместителем управляющего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изменений и дополнений, вносимых в Положение о филиале Акционерного коммерческого Сберегательного банка Российской Федерации (Сбербанка России) открытого акционерного общества – Саратовском банке, заверенные заместителем управляющего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Заключения о соответствии изменений, вносимых в положения о филиалах, требованиям, установленным федеральными законами и нормативными актами Банка России, уставу кредитной организации и лицензии на осуществлении банковских операций кредитной организации, выданная Московским главным территориальным управлением, исх. № 28-3-01/113354 от 30.12.2011 г., заверенная заместителем управляющего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АО «Сбербанк России», исх. № 47-09/126 от 17.06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АО «Сбербанк России», исх. № 47-09/127 от 17.06.2014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кредитного договора – на 7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представленных документов на участие в открытом одноэтапном конкурс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отбору финансовой организации на право заключения кредитного договора (Форма № 1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. № 47-09/128 от 17.06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1 апреля 2014 года от 29 мая 2014 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чета о финансовых результатах за 1 квартал 2014 года от 29 мая 2014 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№ 808 об исполнении налогоплательщиком обязанности по уплате налогов, сборов, страховых взносов, пеней и налоговых санкций от 04.06.2014 г., заверенная заместителем управляющего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АО «Сбербанк России», исх. № 47-09/129 от 17.06.2013 г. – на 1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надлежности к субъектам малого и среднего предпринимательства от 17.06.2014 г.- на 1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92 (девяноста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заключения кредитн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401180876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1-14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8 июня 2014 года в 11 часов 2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SPGS</cp:lastModifiedBy>
  <cp:lastPrinted>2014-06-18T18:39:00Z</cp:lastPrinted>
  <dcterms:modified xsi:type="dcterms:W3CDTF">2014-06-19T10:26:00Z</dcterms:modified>
  <cp:revision>36</cp:revision>
  <dc:subject/>
  <dc:title>Протокол № 1</dc:title>
</cp:coreProperties>
</file>