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о отбору финансовой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кредитного догово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0 ию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отбор финансовой организации на право заключения кредитного договора 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2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808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едения о начальной (максимальной) цене договора, ЛОТа (ЛОТ № 1, ЛОТ № 2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эффективной процентной ставки – не более 12,5 (двенадцать целых пять десятых) % годовых, с учетом всех процентных и консультативных платежей и комиссий, необходимых для организации финансир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по отбору финансовой организации на право заключения кредитного договора (ЛОТ № 1, ЛОТ № 2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4500"/>
              <w:gridCol w:w="300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крытое акционерное общество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Сбербанк России»,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ОАО «Сбербанк России»,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аратовское отделение № 8622)</w:t>
                  </w:r>
                </w:p>
              </w:tc>
              <w:tc>
                <w:tcPr>
                  <w:tcW w:w="3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12, г. Саратов,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Вавилова, д. 1/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0708389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е акционерное общество «Сбербанк России», Саратовское отделение № 86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по отбору финансовой организации на право заключения кредитного договора (ЛОТ № 1, ЛОТ № 2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по отбору финансовой организации на право заключения кредитного договора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 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3235"/>
              <w:gridCol w:w="1259"/>
              <w:gridCol w:w="1180"/>
              <w:gridCol w:w="2394"/>
              <w:gridCol w:w="1748"/>
            </w:tblGrid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%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предоставления кредитного ресурс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ериод кредитования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крытое акционерное общество «Сбербанк России», Саратовское отделение № 8622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(ОАО «Сбербанк России», Саратовское отделение № 8622)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8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6 июня 2014 г. по 04 июля 2014 г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месяцев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8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7 июля 2014 г. по 04 августа 2014 г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месяцев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по отбору финансовой организации на право заключения кредитного договора               (ЛОТ № 1, ЛОТ № 2) заключить с участником закупки, подавшим заявку на участие в открытом одноэтапном конкурсе на право заключения договора по отбору финансовой организации на право заключения кредитно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1612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Normal"/>
      <w:spacing w:before="0" w:after="200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4:00Z</dcterms:created>
  <dc:creator>9608</dc:creator>
  <dc:description/>
  <cp:keywords/>
  <dc:language>en-US</dc:language>
  <cp:lastModifiedBy>9608</cp:lastModifiedBy>
  <cp:lastPrinted>2014-06-23T17:20:00Z</cp:lastPrinted>
  <dcterms:modified xsi:type="dcterms:W3CDTF">2014-06-23T13:20:00Z</dcterms:modified>
  <cp:revision>2</cp:revision>
  <dc:subject/>
  <dc:title>Протокол № 2</dc:title>
</cp:coreProperties>
</file>