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«УТВЕРЖДАЮ»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851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 проектирова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Новая ТП (№ 24) адресу: жилой район «Солнечный 2», микрорайон № 10 (2-я жилая группа), около жилых домов № 4 и № 5 (по генплану)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2КЛ-10кВ от новой ТП (№ 24) до ТП (№ 11) в микрорайоне № 9 (3 жилая группа)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2КЛ-10кВ от новой ТП (№ 24) до ТП (№ 23) микрорайон № 10 (2-я жилая группа)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ТП (№ 11) в микрорайоне № 9 (3 жилая группа)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КЛ-1кВ от новой ТП (№ 24) до ВРУ жилых домов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 Проектирование строительства новой ТП (№ 24)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роектирование трассы двух КЛ-10кВ от новой ТП (№ 24) до ТП (№ 11) в микрорайоне № 9 (3 жилая группа) протяжённостью ориентировочно 2х27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Проектирование трассы двух КЛ-10кВ от новой ТП (№ 24) до ТП (№ 23) протяжённостью ориентировочно 2х18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Проектирование реконструкции ТП (№ 11) (установка двух камер КСО-394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Проектирование трассы КЛ-1кВ от новой ТП (№ 24) до ВРУ жилых домов общей протяжённостью ориентировочно 30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b/>
              </w:rPr>
              <w:t>С 26.05.2014 года по 30.09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 859 (четыреста девяносто девять тысяч восемьсот пятьдесят девять) рублей 80 коп., включая таможенные и другие обязательные платежи и все налоги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ехнологическое реше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Мероприятия по обеспечению соблюдения требований энергетическо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иборами учета используемых энергетических ресурс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23T16:27:00Z</cp:lastPrinted>
  <dcterms:modified xsi:type="dcterms:W3CDTF">2014-05-23T12:27:00Z</dcterms:modified>
  <cp:revision>14</cp:revision>
  <dc:subject/>
  <dc:title/>
</cp:coreProperties>
</file>