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 (ТП) (№ 24)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630-М4 по адресу: г. Саратов, жилой район «Солнечный 2», микрорайон № 10 (2-я жилая группа), около жилых домов № 4 и № 5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sz w:val="20"/>
          <w:szCs w:val="20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</w:rPr>
        <w:t xml:space="preserve">- </w:t>
      </w:r>
      <w:r>
        <w:rPr>
          <w:sz w:val="20"/>
          <w:szCs w:val="20"/>
        </w:rPr>
        <w:t>в РУ-0,4 кВ монтаж линейных панелей ЩО-70-1-03 УЗ, в количестве 4 штук, вводных панелей ЩО-70-1-33 УЗ, в количестве 2 штук, и секционной панели ЩО-70-1-71 УЗ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10кВ от новой ТП (№ 24) до ТП (№ 11)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10 кВ от новой ТП (№ 24) до ТП (№23) в микрорайоне № 10 (2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/>
      </w:pPr>
      <w:r>
        <w:rPr>
          <w:sz w:val="20"/>
          <w:szCs w:val="20"/>
        </w:rPr>
        <w:t xml:space="preserve">реконструкция ТП (№11) в микрорайоне № 9 (3 жилая группа) </w:t>
      </w:r>
      <w:r>
        <w:rPr>
          <w:spacing w:val="-2"/>
          <w:w w:val="102"/>
          <w:sz w:val="20"/>
          <w:szCs w:val="20"/>
        </w:rPr>
        <w:t>с установкой камер КСО-394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кабельной линий напряжением 1кВ от новой ТП (№ 24) до вводно распределительных устройств жилых домов № 4 и № 5 (по ген. Плану) в жилом районе «Солнечный 2», микрорайон № 10 (2-я жилая группа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-14ит от  03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 859 (четыреста девяносто девять тысяч восемьсот пятьдесят девять) рублей 80 коп., в том числе НДС 18% -  76 249 (семьдесят шесть тысяч двести сорок девять) рублей 8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957 (сто сорок девять тысяч девятьсот пятьдесят сем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874 (двадцать две тысячи восемьсот семьдесят четыре) рубля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кабельных линий, реконструкции ТП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9:00Z</dcterms:created>
  <dc:creator>IgnatovaN</dc:creator>
  <dc:description/>
  <cp:keywords/>
  <dc:language>en-US</dc:language>
  <cp:lastModifiedBy>SPGS</cp:lastModifiedBy>
  <cp:lastPrinted>2014-05-14T10:09:00Z</cp:lastPrinted>
  <dcterms:modified xsi:type="dcterms:W3CDTF">2014-05-23T07:42:00Z</dcterms:modified>
  <cp:revision>5</cp:revision>
  <dc:subject/>
  <dc:title>Договор купли-продажи оборудования</dc:title>
</cp:coreProperties>
</file>