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3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проведение прямой закупки была опубликована 23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8513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02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9 85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девять тысяч восемьсот пятьдесят девять) рублей 8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мая 2014 г. по 30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23T16:28:00Z</cp:lastPrinted>
  <dcterms:modified xsi:type="dcterms:W3CDTF">2014-05-23T12:28:00Z</dcterms:modified>
  <cp:revision>74</cp:revision>
  <dc:subject/>
  <dc:title>ПРОТОКОЛ</dc:title>
</cp:coreProperties>
</file>