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151" w:leader="none"/>
          <w:tab w:val="right" w:pos="10374" w:leader="none"/>
        </w:tabs>
        <w:jc w:val="left"/>
        <w:rPr/>
      </w:pPr>
      <w:r>
        <w:rPr>
          <w:b/>
          <w:bCs/>
        </w:rPr>
        <w:tab/>
        <w:t>«УТВЕРЖДАЮ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3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18525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 проектирова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ЛИ-0,4кВ от опоры ВЛИ-0,4кВ   ТП-553 до объекта присоединения (земельного участка) по адресу:            ул. Соликамская, д.131/1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роектирование трассы ЛЭП (ВЛИ-0,4кВ от опоры ВЛИ-0,4кВ   ТП-553 до объекта присоединения   (земельного  участка)  по  адресу: г. Саратов,               ул. Соликамская, д.131/1 протяженностью ориентировочно 160 метр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b/>
              </w:rPr>
              <w:t xml:space="preserve">С 27.05.2014 года  по  21.07.20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right="1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 030 (Сто шестнадцать тысяч тридцать) рублей 29 коп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ind w:left="0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собые  условия  и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  к 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  <w:lang w:val="en-US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23T16:50:00Z</cp:lastPrinted>
  <dcterms:modified xsi:type="dcterms:W3CDTF">2014-05-23T12:50:00Z</dcterms:modified>
  <cp:revision>13</cp:revision>
  <dc:subject/>
  <dc:title/>
</cp:coreProperties>
</file>