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/>
      </w:pPr>
      <w:r>
        <w:rPr>
          <w:sz w:val="19"/>
          <w:szCs w:val="19"/>
        </w:rPr>
        <w:t>ТЕХНИЧЕСКОЕ 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8-14ип от 03.03.2014 года.   ТУ  № 1019-2  от  03.03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ТП-55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ул. Соликамская, д.131/1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опоры  ВЛИ-0,4кВ   ТП-55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   (земельного  участка)  по  адресу: г. Саратов, ул. Соликамска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д.131/1 протяженностью ориентировочно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5.2014 года  по  21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         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ул. Соликамская, д.131/1 (64:48:020275:0032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5:00Z</dcterms:created>
  <dc:creator>Алексей</dc:creator>
  <dc:description/>
  <cp:keywords/>
  <dc:language>en-US</dc:language>
  <cp:lastModifiedBy>SPGS</cp:lastModifiedBy>
  <cp:lastPrinted>2014-04-28T14:07:00Z</cp:lastPrinted>
  <dcterms:modified xsi:type="dcterms:W3CDTF">2014-05-23T07:50:00Z</dcterms:modified>
  <cp:revision>12</cp:revision>
  <dc:subject/>
  <dc:title>Приложение № 1</dc:title>
</cp:coreProperties>
</file>