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ab/>
        <w:t>«__» 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опоры   ВЛИ-0,4кВ трансформаторной подстанции № 553, расположенной по адресу: г. Саратов, ул. Соликамская, 92 до границ земельного участка, расположенного по адресу: г. Саратов, ул. Соликамская, 131/1 (кадастровый номер земельного участка 64:48:020275:0032)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188-14ип от  03.03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16 030 (Сто шестнадцать тысяч тридцать) рублей 29 коп., в том числе НДС 18% - 17 699 (Семнадцать тысяч шестьсот девяносто девять) рублей                  5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4 809 (Тридцать четыре тысячи восемьсот девять) рублей 0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309 (Пять тысяч триста девять) рублей 8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л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26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27T08:41:00Z</cp:lastPrinted>
  <dcterms:modified xsi:type="dcterms:W3CDTF">2014-05-23T09:31:00Z</dcterms:modified>
  <cp:revision>116</cp:revision>
  <dc:subject/>
  <dc:title>Договор купли-продажи оборудования</dc:title>
</cp:coreProperties>
</file>