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3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проведение прямой закупки была опубликована 23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8525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03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6 03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надцать  тысяч тридцать) рублей               2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7 мая 2014 г. по 21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23T16:50:00Z</cp:lastPrinted>
  <dcterms:modified xsi:type="dcterms:W3CDTF">2014-05-23T12:51:00Z</dcterms:modified>
  <cp:revision>75</cp:revision>
  <dc:subject/>
  <dc:title>ПРОТОКОЛ</dc:title>
</cp:coreProperties>
</file>