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КУПЛИ-ПРОДАЖИ  № 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 xml:space="preserve">                         «__» _______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Гр. Булатов Владимир Витальевич, </w:t>
      </w:r>
      <w:r>
        <w:rPr/>
        <w:t xml:space="preserve">паспорт серия 6309 № 451602, выдан отделом УФМС России по Саратовской области в Фрунзенском районе г. Саратова 15.03.2010 г., зарегистрирован по адресу: г. Саратов, ул. Слонова, д. 25, кв. 6, именуемый в дальнейшем </w:t>
      </w:r>
      <w:r>
        <w:rPr>
          <w:b/>
        </w:rPr>
        <w:t>Продавец</w:t>
      </w:r>
      <w:r>
        <w:rPr/>
        <w:t xml:space="preserve">, с одной стороны, и </w:t>
      </w:r>
      <w:r>
        <w:rPr>
          <w:b/>
        </w:rPr>
        <w:t>ЗАО «СПГЭС»</w:t>
      </w:r>
      <w:r>
        <w:rPr/>
        <w:t xml:space="preserve"> в лице Генерального директора Козина С.В., действующий на основании Устава, именуемое в дальнейшем </w:t>
      </w:r>
      <w:r>
        <w:rPr>
          <w:b/>
        </w:rPr>
        <w:t>Покупатель</w:t>
      </w:r>
      <w:r>
        <w:rPr/>
        <w:t>, с другой стороны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</w:rPr>
        <w:t xml:space="preserve">(именуемые совместно стороны), </w:t>
      </w:r>
      <w:r>
        <w:rPr/>
        <w:t xml:space="preserve">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numPr>
          <w:ilvl w:val="1"/>
          <w:numId w:val="3"/>
        </w:numPr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Продавец </w:t>
      </w:r>
      <w:r>
        <w:rPr>
          <w:sz w:val="24"/>
          <w:szCs w:val="24"/>
        </w:rPr>
        <w:t xml:space="preserve">продал, а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купил следующее имущество:</w:t>
      </w:r>
    </w:p>
    <w:p>
      <w:pPr>
        <w:pStyle w:val="3"/>
        <w:numPr>
          <w:ilvl w:val="2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ружение, назначение: кабельная линия ТП-1188 до соединения с кабелем к РП-608, протяженностью 150 м., глубина 0,7 м., адрес объекта: Саратовская область, г. Саратов, ул. Большая Горная угол ул. Танкистов, кадастровый номер 64:48:000000:213320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ружение принадлежит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на праве собственности, что подтверждается свидетельством о государственной регистрации права серия 64-АД № 270553 от 13.05.2014 г. о чем в Едином государственном реестре прав на недвижимое имущество и сделок с ним 13.05.2014 г. сделана запись регистрации № 64-64-01/032/2014-219.</w:t>
      </w:r>
    </w:p>
    <w:p>
      <w:pPr>
        <w:pStyle w:val="3"/>
        <w:numPr>
          <w:ilvl w:val="2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ружение, назначение: кабельная линия ТП-1188 до «ШРС №1», протяженностью 242 м., глубина 0,7 м., адрес объекта: Саратовская область, г. Саратов, ул. Большая Горная угол ул. Танкистов, кадастровый номер 64:48:000000:213315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Сооружение принадлежит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на праве собственности, что подтверждается свидетельством о государственной регистрации права серия 64-АД № 270557 от 13.05.2014 г. о чем в Едином государственном реестре прав на недвижимое имущество и сделок с ним 13.05.2014 г. сделана запись регистрации № 64-64-01/032/2014-220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Сооружение, назначение: кабельная линия ТП-1188 до «ШРС №1», протяженностью 242 м., литер К3, адрес объекта: Саратовская область, г. Саратов, ул. Большая Горная угол ул. Танкистов, кадастровый номер 64:48:000000:213295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Сооружение принадлежит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на праве собственности, что подтверждается свидетельством о государственной регистрации права серия 64-АД № 270555 от 13.05.2014 г. о чем в Едином государственном реестре прав на недвижимое имущество и сделок с ним 13.05.2014 г. сделана запись регистрации № 64-64-01/032/2014-223.</w:t>
      </w:r>
    </w:p>
    <w:p>
      <w:pPr>
        <w:pStyle w:val="3"/>
        <w:numPr>
          <w:ilvl w:val="2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ружение, назначение: кабельная линия по улице Танкистов от улицы Большой Горной до улицы Соколовой, протяженностью 200 м., адрес объекта: Саратовская область, г. Саратов, от  ул. Большой Горной до ул. Соколовой, кадастровый номер 64:48:000000:213297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Сооружение принадлежит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на праве собственности, что подтверждается свидетельством о государственной регистрации права серия 64-АД № 270556 от 13.05.2014 г. о чем в Едином государственном реестре прав на недвижимое имущество и сделок с ним 13.05.2014 г. сделана запись регистрации № 64-64-01/032/2014-221.</w:t>
      </w:r>
    </w:p>
    <w:p>
      <w:pPr>
        <w:pStyle w:val="3"/>
        <w:numPr>
          <w:ilvl w:val="2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ружение, назначение: сооружение, протяженность 200 м.,  глубина заложения 0,7 м., литер К1,  адрес объекта: Саратовская область, г. Саратов, ул. Большая Горная угол Танкистов, кадастровый номер 64:48:000000:213312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Сооружение принадлежит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на праве собственности, что подтверждается свидетельством о государственной регистрации права серия 64-АД № 270554 от 13.05.2014 г. о чем в Едином государственном реестре прав на недвижимое имущество и сделок с ним 13.05.2014 г. сделана запись регистрации № 64-64-01/032/2014-222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2. Имущество, указанное в п. 1.1. договора расположено на земельном участке в границах территории общего пользования (в зоне красных линий) по адресу: г. Саратов, по улице Большая Горная до улицы Танкистов и по улице Танкистов до улицы Соколовой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СУММА ДОГОВОРА И ПОРЯДОК РАСЧЕТОВ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Общая стоимость продаваемого имущества по настоящему договору  составляет 300 000 (Триста тысяч) рублей 00 копеек, НДС 18%  не облагается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1.1. Стоимость имущества, указанное в п. 1.1.1. настоящего договора купли-продажи составляет 60 000 (Шестьдесят тысяч) рублей</w:t>
      </w:r>
      <w:r>
        <w:rPr/>
        <w:t xml:space="preserve"> </w:t>
      </w:r>
      <w:r>
        <w:rPr>
          <w:sz w:val="24"/>
          <w:szCs w:val="24"/>
        </w:rPr>
        <w:t>без  НДС 18%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1.2.</w:t>
      </w:r>
      <w:r>
        <w:rPr/>
        <w:t xml:space="preserve"> </w:t>
      </w:r>
      <w:r>
        <w:rPr>
          <w:sz w:val="24"/>
          <w:szCs w:val="24"/>
        </w:rPr>
        <w:t>Стоимость имущества, указанное в п. 1.1.2. настоящего договора купли-продажи составляет 60 000 (Шестьдесят тысяч) рублей без НДС 18%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1.3.</w:t>
      </w:r>
      <w:r>
        <w:rPr/>
        <w:t xml:space="preserve"> </w:t>
      </w:r>
      <w:r>
        <w:rPr>
          <w:sz w:val="24"/>
          <w:szCs w:val="24"/>
        </w:rPr>
        <w:t>Стоимость имущества, указанное в п. 1.1.3. настоящего договора купли-продажи составляет 60 000 (Шестьдесят тысяч) рублей без НДС 18%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1.4.</w:t>
      </w:r>
      <w:r>
        <w:rPr/>
        <w:t xml:space="preserve"> </w:t>
      </w:r>
      <w:r>
        <w:rPr>
          <w:sz w:val="24"/>
          <w:szCs w:val="24"/>
        </w:rPr>
        <w:t>Стоимость имущества, указанное в п. 1.1.4. настоящего договора купли-продажи составляет 60 000 (Шестьдесят тысяч) рублей без НДС 18%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1.5.</w:t>
      </w:r>
      <w:r>
        <w:rPr/>
        <w:t xml:space="preserve"> </w:t>
      </w:r>
      <w:r>
        <w:rPr>
          <w:sz w:val="24"/>
          <w:szCs w:val="24"/>
        </w:rPr>
        <w:t>Стоимость имущества, указанное в п. 1.1.5. настоящего договора купли-продажи составляет 60 000 (Шестьдесят тысяч) рублей без НДС 18%.</w:t>
      </w:r>
    </w:p>
    <w:p>
      <w:pPr>
        <w:pStyle w:val="3"/>
        <w:spacing w:before="0" w:after="0"/>
        <w:ind w:left="0" w:firstLine="539"/>
        <w:jc w:val="both"/>
        <w:rPr/>
      </w:pPr>
      <w:r>
        <w:rPr>
          <w:sz w:val="24"/>
          <w:szCs w:val="24"/>
        </w:rPr>
        <w:t xml:space="preserve">2.2. Расчет между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 xml:space="preserve">Продавцом </w:t>
      </w:r>
      <w:r>
        <w:rPr>
          <w:sz w:val="24"/>
          <w:szCs w:val="24"/>
        </w:rPr>
        <w:t xml:space="preserve">производится после подписания настоящего договора купли-продажи в течение десяти  рабочих дней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АВА И ОБЯЗАННОСТИ СТОРОН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 </w:t>
      </w:r>
      <w:r>
        <w:rPr>
          <w:b/>
        </w:rPr>
        <w:t xml:space="preserve">Продавец </w:t>
      </w:r>
      <w:r>
        <w:rPr/>
        <w:t xml:space="preserve">обязуется передать, а </w:t>
      </w:r>
      <w:r>
        <w:rPr>
          <w:b/>
        </w:rPr>
        <w:t>Покупатель</w:t>
      </w:r>
      <w:r>
        <w:rPr/>
        <w:t xml:space="preserve"> обязуется принять и оплатить имущество, указанное в пункте 1.1 настоящего договора, в фактическое владение, пользование, распоряжение. </w:t>
      </w:r>
      <w:r>
        <w:rPr>
          <w:b/>
        </w:rPr>
        <w:t>Продавец</w:t>
      </w:r>
      <w:r>
        <w:rPr/>
        <w:t xml:space="preserve">  передает </w:t>
      </w:r>
      <w:r>
        <w:rPr>
          <w:b/>
        </w:rPr>
        <w:t>Покупателю</w:t>
      </w:r>
      <w:r>
        <w:rPr/>
        <w:t xml:space="preserve">  имущество  по   акту приема-передачи.</w:t>
      </w:r>
    </w:p>
    <w:p>
      <w:pPr>
        <w:pStyle w:val="3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2. Право собственности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на приобретенное имущество возникает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Саратовской област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3. </w:t>
      </w:r>
      <w:r>
        <w:rPr>
          <w:b/>
        </w:rPr>
        <w:t>Продавец</w:t>
      </w:r>
      <w:r>
        <w:rPr/>
        <w:t xml:space="preserve"> гарантирует, что до заключения настоящего договора указанное имущество никому другому не продано, не заложено, в споре, под запретом и арестом не состоит. Если имущество будет изъято у </w:t>
      </w:r>
      <w:r>
        <w:rPr>
          <w:b/>
        </w:rPr>
        <w:t>Покупателя</w:t>
      </w:r>
      <w:r>
        <w:rPr/>
        <w:t xml:space="preserve"> третьей стороной, то виновная сторона, не предупредившая другую, о правах третьих лиц на это имущество, обязана возместить понесенные убытки пострадавшей сторо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4. Расходы по оформлению государственной регистрации перехода права собственности несет </w:t>
      </w:r>
      <w:r>
        <w:rPr>
          <w:b/>
        </w:rPr>
        <w:t>Покупатель</w:t>
      </w:r>
      <w:r>
        <w:rPr/>
        <w:t>.</w:t>
      </w:r>
    </w:p>
    <w:p>
      <w:pPr>
        <w:pStyle w:val="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4.1. Стороны несут имущественную ответственность за неисполнение или ненадлежащее исполнение настоящего договора в соответствии с нормами действующего законодательства Российской Федерации.</w:t>
      </w:r>
    </w:p>
    <w:p>
      <w:pPr>
        <w:pStyle w:val="TextBody"/>
        <w:spacing w:before="0" w:after="0"/>
        <w:jc w:val="both"/>
        <w:rPr/>
      </w:pPr>
      <w:r>
        <w:rPr/>
        <w:t xml:space="preserve">          </w:t>
      </w:r>
      <w:r>
        <w:rPr/>
        <w:t xml:space="preserve">4.2. </w:t>
      </w:r>
      <w:r>
        <w:rPr>
          <w:b/>
        </w:rPr>
        <w:t xml:space="preserve">Продавец </w:t>
      </w:r>
      <w:r>
        <w:rPr/>
        <w:t xml:space="preserve">несет ответственность за достоверность информации и документации, переданной </w:t>
      </w:r>
      <w:r>
        <w:rPr>
          <w:b/>
        </w:rPr>
        <w:t>Покупателю</w:t>
      </w:r>
      <w:r>
        <w:rPr/>
        <w:t xml:space="preserve"> в виде возмещения убытков.</w:t>
      </w:r>
    </w:p>
    <w:p>
      <w:pPr>
        <w:pStyle w:val="Normal"/>
        <w:ind w:firstLine="567"/>
        <w:jc w:val="both"/>
        <w:rPr/>
      </w:pPr>
      <w:r>
        <w:rPr/>
        <w:t>4.3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4.4. Стороны освобождаются от ответственности за частичное или полное неисполнение договора, если это неисполнение явилось следствием непреодолимой силы, возникшей после подписания настоящего договора, в результате событий чрезвычайного характера, которые нельзя ни предвидеть, ни предотвратить разумными мерами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5. СРОК  ДЕЙСТВИЯ  ДОГОВОРА,  ВСТУПЛЕНИЕ  В  СИЛУ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  ИЗМЕНЕНИЕ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момента исполнения сторонами принятых на себя обязательств.</w:t>
      </w:r>
    </w:p>
    <w:p>
      <w:pPr>
        <w:pStyle w:val="TextBody"/>
        <w:spacing w:before="0" w:after="0"/>
        <w:ind w:firstLine="539"/>
        <w:jc w:val="both"/>
        <w:rPr/>
      </w:pPr>
      <w:r>
        <w:rPr/>
        <w:t>5.2. Все изменения, допол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TextBody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6.1. Настоящий договор регулируется правом Российской Федерации и толкуется в соответствии с ним.</w:t>
      </w:r>
    </w:p>
    <w:p>
      <w:pPr>
        <w:pStyle w:val="TextBody"/>
        <w:spacing w:before="0" w:after="0"/>
        <w:ind w:firstLine="540"/>
        <w:jc w:val="both"/>
        <w:rPr/>
      </w:pPr>
      <w:r>
        <w:rPr/>
        <w:t>6.2. Если после вступления настоящего договора в силу в применимом праве происходят изменения, исполнение настоящего договора и связанных с ним обязательств, возникших после его вступления в силу, должно осуществляться с учетом указанных изменений, однако при условии, что правовые нормы, повлекшие за собой эти изменения, будут носить императивный характер.</w:t>
      </w:r>
    </w:p>
    <w:p>
      <w:pPr>
        <w:pStyle w:val="TextBody"/>
        <w:spacing w:before="0" w:after="0"/>
        <w:ind w:firstLine="540"/>
        <w:jc w:val="both"/>
        <w:rPr/>
      </w:pPr>
      <w:r>
        <w:rPr/>
        <w:t>6.3. Все споры и разногласия сторон, возникшие из настоящего договора или в связи с ним, разрешаются в порядке, предусмотренном действующим законодательством Российской Федерации.</w:t>
      </w:r>
    </w:p>
    <w:p>
      <w:pPr>
        <w:pStyle w:val="TextBody"/>
        <w:spacing w:before="0" w:after="0"/>
        <w:ind w:firstLine="539"/>
        <w:jc w:val="both"/>
        <w:rPr/>
      </w:pPr>
      <w:r>
        <w:rPr/>
        <w:t>6.4. Все приложения к настоящему договору являются его неотъемлемой частью, независимо от того, скреплены ли они основным текстом договора или выполнены в форме обособленного документа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6.5. Настоящий договор составлен в трех подлинных идентичных экземплярах на русском языке равной юридической силы. Один экземпляр передается в Управление Федеральной службы государственной регистрации, кадастра и картографии по Саратовской области, один экземпляр выдается </w:t>
      </w:r>
      <w:r>
        <w:rPr>
          <w:b/>
          <w:bCs/>
        </w:rPr>
        <w:t xml:space="preserve">Продавцу </w:t>
      </w:r>
      <w:r>
        <w:rPr/>
        <w:t xml:space="preserve"> и один экземпляр выдается </w:t>
      </w:r>
      <w:r>
        <w:rPr>
          <w:b/>
          <w:bCs/>
        </w:rPr>
        <w:t>Покупателю</w:t>
      </w:r>
      <w:r>
        <w:rPr/>
        <w:t>.</w:t>
      </w:r>
    </w:p>
    <w:p>
      <w:pPr>
        <w:pStyle w:val="TextBody"/>
        <w:spacing w:before="0" w:after="0"/>
        <w:ind w:firstLine="567"/>
        <w:jc w:val="both"/>
        <w:rPr/>
      </w:pPr>
      <w:r>
        <w:rPr/>
        <w:t>6.6. Признание какого-либо положения настоящего договора недействительным не влечет недействительность всего договора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bCs/>
        </w:rPr>
        <w:t>7. АДРЕСА И РЕКВИЗИТЫ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авец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латов Владимир Витальевич, паспорт серия 6309 № 451602, выдан отделом УФМС России по Саратовской области в Фрунзенском районе г. Саратова 15.03.2010 г., зарегистрирован по адресу: г. Саратов,                           ул. Слонова, д. 25, кв. 6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__________________         В.В. Бул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: 410017, г. Саратов, ул. Белоглинская, 40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с 40702810656020101710 в Саратовском отделение  №8622  ОАО «Сбербанк России»,  к/с 30101810500000000649, ИНН 6454006283, БИК 04631164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ый директор                    __________________            С. В. Коз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9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договору купли-продаж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 от   «__» ___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ab/>
        <w:t xml:space="preserve">           «__» _____ 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р. Булатов Владимир Витальевич</w:t>
      </w:r>
      <w:r>
        <w:rPr>
          <w:b/>
        </w:rPr>
        <w:t xml:space="preserve">, </w:t>
      </w:r>
      <w:r>
        <w:rPr/>
        <w:t>паспорт серия 6309 № 451602, выдан отделом УФМС России по Саратовской области в Фрунзенском районе г. Саратова 15.03.2010 г., зарегистрирован по адресу: г. Саратов, ул. Слонова, д. 25, кв. 6, именуемый в дальнейшем Продавец, с одной стороны, и ЗАО «СПГЭС» в лице Генерального директора Козина С.В., действующий на основании Устава, именуемое в дальнейшем Покупатель, с другой стороны, (именуемые совместно стороны) составили настоящий Акт приема-передачи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передал, а </w:t>
      </w:r>
      <w:r>
        <w:rPr>
          <w:b/>
        </w:rPr>
        <w:t>Покупатель</w:t>
      </w:r>
      <w:r>
        <w:rPr/>
        <w:t xml:space="preserve"> оплатил и принял в собственность следующее имущество: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1. Сооружение, назначение: кабельная линия ТП-1188 до соединения с кабелем к РП-608, протяженностью 150 м., глубина 0,7 м., адрес объекта: Саратовская область, г. Саратов, ул. Большая Горная угол ул. Танкистов;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2. Сооружение, назначение: кабельная линия ТП-1188 до «ШРС №1», протяженностью 242 м., глубина 0,7 м., адрес объекта: Саратовская область, г. Саратов, ул. Большая Горная угол ул. Танкистов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>1.1.3. Сооружение, назначение: кабельная линия ТП-1188 до «ШРС №1», протяженностью 242 м., литер К3, адрес объекта: Саратовская область, г. Саратов, ул. Большая Горная угол ул. Танкистов;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4. Сооружение, назначение: кабельная линия по улице Танкистов от улицы Большой Горной до улицы Соколовой, протяженностью 200 м., адрес объекта: Саратовская область, г. Саратов, от  ул. Большой Горной до ул. Соколовой;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firstLine="540"/>
        <w:jc w:val="both"/>
        <w:rPr/>
      </w:pPr>
      <w:r>
        <w:rPr>
          <w:sz w:val="24"/>
          <w:szCs w:val="24"/>
        </w:rPr>
        <w:t>1.1.5. Сооружение, назначение: сооружение, протяженность 200 м.,  глубина заложения 0,7 м., литер К1,  адрес объекта: Саратовская область, г. Саратов, ул. Большая Горная угол Танкистов.</w:t>
      </w:r>
    </w:p>
    <w:p>
      <w:pPr>
        <w:pStyle w:val="TextBodyIndent"/>
        <w:jc w:val="both"/>
        <w:rPr/>
      </w:pPr>
      <w:r>
        <w:rPr>
          <w:b/>
          <w:sz w:val="24"/>
        </w:rPr>
        <w:t xml:space="preserve">Покупатель </w:t>
      </w:r>
      <w:r>
        <w:rPr>
          <w:sz w:val="24"/>
        </w:rPr>
        <w:t>претензий по состоянию переданного имущества на  момент подписания настоящего Акта не имеет.</w:t>
      </w:r>
    </w:p>
    <w:p>
      <w:pPr>
        <w:pStyle w:val="TextBodyIndent"/>
        <w:jc w:val="both"/>
        <w:rPr>
          <w:sz w:val="24"/>
        </w:rPr>
      </w:pPr>
      <w:r>
        <w:rPr>
          <w:b/>
          <w:sz w:val="24"/>
        </w:rPr>
        <w:t>Продавец</w:t>
      </w:r>
      <w:r>
        <w:rPr>
          <w:sz w:val="24"/>
        </w:rPr>
        <w:t xml:space="preserve"> претензий по оплате за вышеуказанное имущество не имеет.</w:t>
      </w:r>
    </w:p>
    <w:p>
      <w:pPr>
        <w:pStyle w:val="TextBodyIndent"/>
        <w:jc w:val="both"/>
        <w:rPr>
          <w:sz w:val="24"/>
        </w:rPr>
      </w:pPr>
      <w:r>
        <w:rPr>
          <w:b/>
          <w:sz w:val="24"/>
        </w:rPr>
        <w:t>Продавец</w:t>
      </w:r>
      <w:r>
        <w:rPr>
          <w:sz w:val="24"/>
        </w:rPr>
        <w:t xml:space="preserve"> передал </w:t>
      </w:r>
      <w:r>
        <w:rPr>
          <w:b/>
          <w:sz w:val="24"/>
        </w:rPr>
        <w:t>Покупателю</w:t>
      </w:r>
      <w:r>
        <w:rPr>
          <w:sz w:val="24"/>
        </w:rPr>
        <w:t xml:space="preserve"> техническую  и кадастровую документацию на вышеуказанные объекты.</w:t>
      </w:r>
    </w:p>
    <w:p>
      <w:pPr>
        <w:pStyle w:val="TextBodyIndent"/>
        <w:jc w:val="both"/>
        <w:rPr/>
      </w:pPr>
      <w:r>
        <w:rPr>
          <w:sz w:val="24"/>
        </w:rPr>
        <w:t>Данный Акт приема-передачи является неотъемлемой частью договора купли-продажи  № 1  от «23» мая 2014 год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родавец: </w:t>
      </w:r>
    </w:p>
    <w:p>
      <w:pPr>
        <w:pStyle w:val="Normal"/>
        <w:jc w:val="both"/>
        <w:rPr/>
      </w:pPr>
      <w:r>
        <w:rPr>
          <w:b/>
        </w:rPr>
        <w:t xml:space="preserve">Булатов Владимир Витальевич </w:t>
      </w:r>
      <w:r>
        <w:rPr/>
        <w:t>паспорт серия 6309 № 451602, выдан отделом УФМС России по Саратовской области в Фрунзенском районе г. Саратова 15.03.2010 г., зарегистрирован по адресу: г. Саратов, ул. Слонова, д. 25, кв.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b/>
          <w:sz w:val="24"/>
        </w:rPr>
        <w:tab/>
        <w:tab/>
        <w:tab/>
        <w:t xml:space="preserve">                          __________________             В.В. Булатов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Покупатель:</w:t>
      </w:r>
    </w:p>
    <w:p>
      <w:pPr>
        <w:pStyle w:val="Normal"/>
        <w:rPr>
          <w:b/>
          <w:b/>
        </w:rPr>
      </w:pPr>
      <w:r>
        <w:rPr>
          <w:b/>
        </w:rPr>
        <w:t>ЗАО «СПГЭС»</w:t>
      </w:r>
    </w:p>
    <w:p>
      <w:pPr>
        <w:pStyle w:val="Normal"/>
        <w:rPr/>
      </w:pPr>
      <w:r>
        <w:rPr/>
        <w:t>Адрес: 410017, г. Саратов, ул. Белоглинская, 40,</w:t>
      </w:r>
    </w:p>
    <w:p>
      <w:pPr>
        <w:pStyle w:val="Normal"/>
        <w:rPr/>
      </w:pPr>
      <w:r>
        <w:rPr/>
        <w:t>р/с 40702810656020101710 в Саратовском отделение  №8622  ОАО «Сбербанк России»,  к/с 30101810500000000649, ИНН 6454006283, БИК 04631164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                    __________________              С. В. Кози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55:00Z</dcterms:created>
  <dc:creator>553</dc:creator>
  <dc:description/>
  <cp:keywords/>
  <dc:language>en-US</dc:language>
  <cp:lastModifiedBy>SPGS</cp:lastModifiedBy>
  <cp:lastPrinted>2014-05-23T14:20:00Z</cp:lastPrinted>
  <dcterms:modified xsi:type="dcterms:W3CDTF">2014-05-23T11:39:00Z</dcterms:modified>
  <cp:revision>188</cp:revision>
  <dc:subject/>
  <dc:title/>
</cp:coreProperties>
</file>