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купли-продажи объектов недвижимого имуществ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объектов электросетевого хозяйств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купли-продажи объектов недвижимого имуществ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бъектов электросетевого хозяйства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проведение прямой закупки была опубликована 23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8538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Булатова В.В.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купли-продажи недвижимого имуществ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бъектов электросетевого хозяйств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00 000 (триста тысяч) рублей 00 копеек, НДС 18%  не облагается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давец  передает Покупателю  имущество  по   акту приема-передачи в течении 3 (трех) дней с момента подписания договора купли-продаж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купли-продажи недвижимого имуществ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объектов электросетевого хозяйства)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Булатовым Владимиром Витальевиче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(адрес регистрации: г. Саратов, ул. Слонова, д. 25, кв. 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23T17:21:00Z</cp:lastPrinted>
  <dcterms:modified xsi:type="dcterms:W3CDTF">2014-05-23T13:21:00Z</dcterms:modified>
  <cp:revision>77</cp:revision>
  <dc:subject/>
  <dc:title>ПРОТОКОЛ</dc:title>
</cp:coreProperties>
</file>