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23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48"/>
        <w:gridCol w:w="11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5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854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100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.0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/>
              <w:t>МУП «Дорожник Заводского района»,                             ОГРН 1026402496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риему и размещению (захоронению) нетоксичных бытовых и производственных отходов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изводственные отходы 4 класса опасности –             1 200 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ерритория полигона ТБО в Александровском карьере Заводского района г. Саратов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услуг по договору на основании заявленного количества отходов составляет 275 196 (двести семьдесят пять тысяч сто девяносто шесть рублей) 00 копеек, включая НДС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азчик» обязан совершить 100% предварительную оплату стоимости услуг «Исполнителя», путем перечисления денежных средств на расчетный счет последнего в размере, указанном в счете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лату, а также по письму-заявке в течение 3 дней с момента выставления счет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договору должны быть выполнены в соответствии с постановлением комитета государственного регулирования тарифов Саратовской области от 19.06.2013 г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й договор распространяет свою силу                      с 27 апреля 2014 г. и действует до 31.12.2014 г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04T09:15:00Z</cp:lastPrinted>
  <dcterms:modified xsi:type="dcterms:W3CDTF">2014-05-23T14:14:00Z</dcterms:modified>
  <cp:revision>64</cp:revision>
  <dc:subject/>
  <dc:title/>
</cp:coreProperties>
</file>