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</w:t>
      </w:r>
      <w:r>
        <w:rPr>
          <w:shd w:fill="FFFFFF" w:val="clear"/>
          <w:lang w:val="en-US"/>
        </w:rPr>
        <w:t>26</w:t>
      </w:r>
      <w:r>
        <w:rPr>
          <w:shd w:fill="FFFFFF" w:val="clear"/>
        </w:rPr>
        <w:t>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7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902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en-US"/>
              </w:rPr>
              <w:t>74</w:t>
            </w:r>
            <w:r>
              <w:rPr/>
              <w:t>.20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Управление по обеспечению энергоэффективности и энергосбережения в Южно-Волжском регионе»,  ОГРН 11064550014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нализ сметной документации по объектам с выдачей технического заключения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нализ сметной документации по 95 объекта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Цена Договора ограничена и не может превышать             </w:t>
            </w:r>
            <w:r>
              <w:rPr>
                <w:color w:val="000000"/>
              </w:rPr>
              <w:t>126 330 (сто двадцать шесть тысяч триста тридцать) руб. 80 коп., в т.ч. НДС – 19 270 (девятнадцать тысяч двести семьдесят рублей) руб. 80 коп.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Оплату оказанных по договору услуг Заказчик производит в течение пяти дней после подписания сторонами Акта об оказании услуг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иказ Минэнерго РФ № 326 от 30.12.2008 г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ерывно в течение срока действия догово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06:00Z</dcterms:created>
  <dc:creator>SPGS</dc:creator>
  <dc:description/>
  <cp:keywords/>
  <dc:language>en-US</dc:language>
  <cp:lastModifiedBy>SPGS</cp:lastModifiedBy>
  <cp:lastPrinted>2014-05-26T17:05:00Z</cp:lastPrinted>
  <dcterms:modified xsi:type="dcterms:W3CDTF">2014-05-26T13:05:00Z</dcterms:modified>
  <cp:revision>6</cp:revision>
  <dc:subject/>
  <dc:title>УТВЕРЖДАЮ:</dc:title>
</cp:coreProperties>
</file>