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ГОВОР № </w:t>
      </w:r>
      <w:r>
        <w:rPr>
          <w:sz w:val="24"/>
          <w:szCs w:val="24"/>
          <w:lang w:val="en-US"/>
        </w:rPr>
        <w:t>_____</w:t>
      </w:r>
    </w:p>
    <w:p>
      <w:pPr>
        <w:pStyle w:val="Heading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31"/>
        <w:tabs>
          <w:tab w:val="clear" w:pos="708"/>
          <w:tab w:val="right" w:pos="9540" w:leader="none"/>
        </w:tabs>
        <w:spacing w:lineRule="auto" w:line="240"/>
        <w:ind w:left="0" w:right="0" w:hanging="0"/>
        <w:rPr/>
      </w:pPr>
      <w:r>
        <w:rPr>
          <w:sz w:val="24"/>
          <w:szCs w:val="24"/>
        </w:rPr>
        <w:t>г. Саратов</w:t>
        <w:tab/>
        <w:t>«</w:t>
      </w:r>
      <w:r>
        <w:rPr>
          <w:sz w:val="24"/>
          <w:szCs w:val="24"/>
          <w:lang w:val="en-US"/>
        </w:rPr>
        <w:t>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______</w:t>
      </w:r>
      <w:r>
        <w:rPr>
          <w:sz w:val="24"/>
          <w:szCs w:val="24"/>
        </w:rPr>
        <w:t xml:space="preserve"> 2014 г.</w:t>
      </w:r>
    </w:p>
    <w:p>
      <w:pPr>
        <w:pStyle w:val="Normal"/>
        <w:spacing w:lineRule="atLeast" w:line="2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Управление по обеспечению энергоэффективности и энергосбережения в Южно-Волжском регионе»</w:t>
      </w:r>
      <w:r>
        <w:rPr>
          <w:sz w:val="24"/>
          <w:szCs w:val="24"/>
        </w:rPr>
        <w:t>, именуемое в дальнейшем «</w:t>
      </w:r>
      <w:r>
        <w:rPr>
          <w:b/>
          <w:bCs/>
          <w:sz w:val="24"/>
          <w:szCs w:val="24"/>
        </w:rPr>
        <w:t>Исполнитель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, в лице директора Тарасова Артема Валентин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», в лице генерального директора Козина Сергея Валентиновича, действующего на основании Устава, с другой стороны, вместе именуемые Стороны, а по отдельности Сторона, заключили настоящий договор о нижеследующ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Заказчик поручает, а Исполнитель обязуется выполнить по заданию Заказчика работу, указанную в п. 1.2. настоящего договора и сдать ее результат Заказчику.</w:t>
      </w:r>
    </w:p>
    <w:p>
      <w:pPr>
        <w:pStyle w:val="Normal"/>
        <w:numPr>
          <w:ilvl w:val="1"/>
          <w:numId w:val="4"/>
        </w:numPr>
        <w:spacing w:lineRule="exact" w:line="260"/>
        <w:ind w:left="0" w:firstLine="720"/>
        <w:jc w:val="both"/>
        <w:rPr/>
      </w:pPr>
      <w:r>
        <w:rPr>
          <w:sz w:val="24"/>
          <w:szCs w:val="24"/>
        </w:rPr>
        <w:t>Исполнитель обязуется выполнить следующую работу: Анализ сметной документации по объектам, указанным в Приложении №1 в количестве 95 шт. с выдачей технического заключения.</w:t>
      </w:r>
    </w:p>
    <w:p>
      <w:pPr>
        <w:pStyle w:val="Normal"/>
        <w:numPr>
          <w:ilvl w:val="1"/>
          <w:numId w:val="4"/>
        </w:numPr>
        <w:spacing w:lineRule="exact" w:line="2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работ по настоящему договору является подготовленное Исполнителем, выполненное на бумажном носителе в одном экземпляре техническое заключение.</w:t>
      </w:r>
    </w:p>
    <w:p>
      <w:pPr>
        <w:pStyle w:val="Normal"/>
        <w:numPr>
          <w:ilvl w:val="1"/>
          <w:numId w:val="4"/>
        </w:numPr>
        <w:spacing w:lineRule="exact" w:line="2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spacing w:lineRule="exact" w:line="2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440" w:leader="none"/>
        </w:tabs>
        <w:spacing w:lineRule="exact" w:line="2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ТЕЛЬСТВА СТОРОН</w:t>
        <w:tab/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/>
      </w:pPr>
      <w:r>
        <w:rPr>
          <w:sz w:val="24"/>
          <w:szCs w:val="24"/>
        </w:rPr>
        <w:t>2.1. Заказчик обязуется: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1.1. Представить исходные данные, необходимые для анализа сметной документации 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2. Выделять специалистов для оказания помощи работникам Исполнителя при проведении обследования объектов Заказчика.</w:t>
      </w:r>
    </w:p>
    <w:p>
      <w:pPr>
        <w:pStyle w:val="Normal"/>
        <w:numPr>
          <w:ilvl w:val="2"/>
          <w:numId w:val="3"/>
        </w:numPr>
        <w:spacing w:lineRule="exact" w:line="2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ить выполнение работ в соответствии с разделом 3 настоящего Договора.</w:t>
      </w:r>
    </w:p>
    <w:p>
      <w:pPr>
        <w:pStyle w:val="Normal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 обязуется: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4"/>
          <w:szCs w:val="24"/>
        </w:rPr>
        <w:t>2.2.1. Принять и зарегистрировать в установленном порядке заявку и документы Заказчик по Услуге.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2.2. Провести анализ сметной документации, представленной Заказчиком, и оказать консультационные услуги по правильности ее оформления и ведения в соответствии с требованиями нормативных документов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4"/>
          <w:szCs w:val="24"/>
        </w:rPr>
        <w:t xml:space="preserve">2.2.3. Исполнитель приступает к выполнению обязательств, указанных в п.п.2.2.1. – 2.2.2., после представления Заказчиком полного пакета документов, согласно п.2.1.1. настоящего договора и оплаты работ в соответствии с разделом 3 настоящего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75" w:leader="none"/>
        </w:tabs>
        <w:spacing w:lineRule="exact" w:line="260"/>
        <w:ind w:left="0" w:firstLine="720"/>
        <w:jc w:val="both"/>
        <w:rPr/>
      </w:pPr>
      <w:r>
        <w:rPr>
          <w:sz w:val="24"/>
          <w:szCs w:val="24"/>
        </w:rPr>
        <w:t>Исполнитель обязуется провести указанные в п.2.2. работы в течение двух недель с момента подписания договора и представления данных согласно п.2.1.1. настоящего договора.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 РАБОТ  И ПОРЯДОК РАСЧЕТОВ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1. За оказание услуги, указанной в разделе 1 настоящего договора, Заказчик </w:t>
      </w:r>
      <w:r>
        <w:rPr>
          <w:color w:val="000000"/>
          <w:sz w:val="24"/>
          <w:szCs w:val="24"/>
        </w:rPr>
        <w:t>уплачивает Исполнителю</w:t>
      </w:r>
      <w:r>
        <w:rPr>
          <w:b/>
          <w:color w:val="000000"/>
          <w:sz w:val="24"/>
          <w:szCs w:val="24"/>
        </w:rPr>
        <w:t xml:space="preserve"> 126 330 (сто двадцать шесть тысяч триста тридцать) руб.                    80 коп.</w:t>
      </w:r>
      <w:r>
        <w:rPr>
          <w:color w:val="000000"/>
          <w:sz w:val="24"/>
          <w:szCs w:val="24"/>
        </w:rPr>
        <w:t xml:space="preserve">, в т.ч. НДС </w:t>
      </w:r>
      <w:r>
        <w:rPr>
          <w:b/>
          <w:color w:val="000000"/>
          <w:sz w:val="24"/>
          <w:szCs w:val="24"/>
        </w:rPr>
        <w:t>– 19 270 (девятнадцать тысяч двести семьдесят рублей) руб. 80 коп.</w:t>
      </w:r>
      <w:r>
        <w:rPr>
          <w:color w:val="000000"/>
          <w:sz w:val="24"/>
          <w:szCs w:val="24"/>
        </w:rPr>
        <w:t xml:space="preserve"> согласно Протокола согласования договорной цены (Приложение №2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плату оказанных по договору услуг Заказчик производит в течение пяти дней после подписания сторонами Акта об оказании услуг.</w:t>
      </w:r>
    </w:p>
    <w:p>
      <w:pPr>
        <w:pStyle w:val="TextBody"/>
        <w:spacing w:lineRule="auto" w:line="24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TextBody"/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  <w:t>4. ПОРЯДОК СДАЧИ И ПРИЕМКИ РАБОТЫ</w:t>
      </w:r>
    </w:p>
    <w:p>
      <w:pPr>
        <w:pStyle w:val="TextBody"/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spacing w:lineRule="auto" w:line="240"/>
        <w:rPr/>
      </w:pPr>
      <w:r>
        <w:rPr>
          <w:sz w:val="24"/>
          <w:szCs w:val="24"/>
        </w:rPr>
        <w:t xml:space="preserve">4.1. По окончании работ Исполнитель в течение 5-ти дней представляет на подписание Заказчику Акт </w:t>
      </w:r>
      <w:r>
        <w:rPr>
          <w:color w:val="000000"/>
          <w:sz w:val="24"/>
          <w:szCs w:val="24"/>
        </w:rPr>
        <w:t>об оказании услуг</w:t>
      </w:r>
      <w:r>
        <w:rPr>
          <w:sz w:val="24"/>
          <w:szCs w:val="24"/>
        </w:rPr>
        <w:t>.</w:t>
      </w:r>
    </w:p>
    <w:p>
      <w:pPr>
        <w:pStyle w:val="31"/>
        <w:spacing w:lineRule="auto" w:line="240"/>
        <w:rPr/>
      </w:pPr>
      <w:r>
        <w:rPr>
          <w:sz w:val="24"/>
          <w:szCs w:val="24"/>
        </w:rPr>
        <w:t xml:space="preserve">4.2. Заказчик в течение 20 дней со дня получения Акта </w:t>
      </w:r>
      <w:r>
        <w:rPr>
          <w:color w:val="000000"/>
          <w:sz w:val="24"/>
          <w:szCs w:val="24"/>
        </w:rPr>
        <w:t>об оказании услуг</w:t>
      </w:r>
      <w:r>
        <w:rPr>
          <w:sz w:val="24"/>
          <w:szCs w:val="24"/>
        </w:rPr>
        <w:t xml:space="preserve"> обязан оформить и направить Исполнителю подписанный Акт </w:t>
      </w:r>
      <w:r>
        <w:rPr>
          <w:color w:val="000000"/>
          <w:sz w:val="24"/>
          <w:szCs w:val="24"/>
        </w:rPr>
        <w:t>об оказании услуг</w:t>
      </w:r>
      <w:r>
        <w:rPr>
          <w:sz w:val="24"/>
          <w:szCs w:val="24"/>
        </w:rPr>
        <w:t xml:space="preserve"> или оформленный мотивированный отказ от приемки работ с перечнем необходимых доработок и сроков их выполнения. Если в течение указанного срока не представлен подписанный Акт </w:t>
      </w:r>
      <w:r>
        <w:rPr>
          <w:color w:val="000000"/>
          <w:sz w:val="24"/>
          <w:szCs w:val="24"/>
        </w:rPr>
        <w:t>об оказании услуг</w:t>
      </w:r>
      <w:r>
        <w:rPr>
          <w:sz w:val="24"/>
          <w:szCs w:val="24"/>
        </w:rPr>
        <w:t xml:space="preserve"> или оформленный мотивированный отказ от приемки работ, то выполненных работ считается подписанным.</w:t>
      </w:r>
    </w:p>
    <w:p>
      <w:pPr>
        <w:pStyle w:val="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 xml:space="preserve">5.1. В случае неисполнения или ненадлежащего исполнения Сторонами своих обязательств по настоящему договору, Стороны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TextBodyIndent"/>
        <w:spacing w:lineRule="auto" w:line="24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ОНФИДЕНЦИАЛЬНОСТЬ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уются не распространять третьим лицам никакие сведения, относящиеся к деловой или коммерческой тайне другой Стороны, в том числе сведения об условиях настоящего Договора, стоимости работ по настоящему Договору, результаты, и/или использовать их для целей, не связанных с исполнением настоящего договора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СОБЫЕ УСЛОВ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Документы, переданные по факсимильной или электронной связи, имеют юридическую силу при условии последующей передачи оригинальных документов. Оригинальные документы должны быть переданы в течение 2 дней с момента передачи документов по факсимильной или электронной связ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споры, связанные с неисполнением или ненадлежащим исполнением Исполнителем или Заказчиком обязательств по настоящему Договору, в том числе по требованиям о возмещении ущерба, решаются путем переговоров, а при невозможности решения спора - в судебном поря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изменении организационно-правового статуса Исполнителя или его ликвидации Исполнитель обязан предусмотреть переход обязательств и ответственности по настоящему Договору к новому юридическому лиц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изменения законодательства, влекущего недействительность настоящего Договора или его отдельных положений, Договор подлежит изменению с целью приведения его в соответствие с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Приложения к настоящему Договору является его неотъемлемой часть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ВСТУПЛЕНИЕ ДОГОВОРА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ЛУ И СРОКИ ДЕЙСТВИЯ ДОГОВОР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8.1. Настоящий договор вступает в силу с момента подписания его обеими Сторонами.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  <w:t>8.2. Договор действует до полного исполнения сторонами своих обязательств.</w:t>
      </w:r>
    </w:p>
    <w:p>
      <w:pPr>
        <w:pStyle w:val="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ФОРС-МАЖОР</w:t>
      </w:r>
    </w:p>
    <w:p>
      <w:pPr>
        <w:pStyle w:val="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эмбарго Правительства РФ и других компетентных органов на деятельность сторон, а также других обстоятельств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3.  Сторона, для которой создалась невозможность исполнения обязательств по 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0. ЮРИДИЧЕСК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РЕСА И БАНКОВСКИЕ РЕКВИЗИТЫ СТОРОН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4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СПОЛНИТЕЛЯ:</w:t>
            </w:r>
          </w:p>
        </w:tc>
        <w:tc>
          <w:tcPr>
            <w:tcW w:w="46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ЗАКАЗЧ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4324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ение по обеспечению  энергоэффективности и энергосбережения в Южно-Волжском регионе».</w:t>
            </w:r>
          </w:p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410004, г.Саратов, ул.Астраханская, 43. </w:t>
            </w:r>
          </w:p>
          <w:p>
            <w:pPr>
              <w:pStyle w:val="Normal"/>
              <w:ind w:right="-39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Н/КПП:  6455052243/645501001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ч.счет:  40702810656000000938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тделение №8622 Сбербанка России г.Саратов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Корр.счет: 30101810500000000649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БИК 046311649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452) 27-18-63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(8452) 27-16-47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65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О «Саратовское предприятие городских электрических сетей»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0017 г. Саратов, ул. Белоглинская, д.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; КПП 644750001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и №8622 Сбербанка России г.Саратов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500000000649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tcBorders/>
          </w:tcPr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ООО «Управление по обеспечению  энергоэффективности и энергосбережения в Южно-Волжском регионе»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А.В.Тарасов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_С.В.Козин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65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7655"/>
        <w:rPr>
          <w:b/>
          <w:b/>
          <w:sz w:val="20"/>
        </w:rPr>
      </w:pPr>
      <w:r>
        <w:rPr>
          <w:b/>
          <w:sz w:val="20"/>
        </w:rPr>
        <w:t>Приложение №1</w:t>
      </w:r>
    </w:p>
    <w:p>
      <w:pPr>
        <w:pStyle w:val="Normal"/>
        <w:ind w:firstLine="7655"/>
        <w:rPr>
          <w:b/>
          <w:b/>
          <w:sz w:val="20"/>
        </w:rPr>
      </w:pPr>
      <w:r>
        <w:rPr>
          <w:b/>
          <w:sz w:val="20"/>
        </w:rPr>
        <w:t>к договору № _____</w:t>
      </w:r>
    </w:p>
    <w:p>
      <w:pPr>
        <w:pStyle w:val="Normal"/>
        <w:ind w:firstLine="7655"/>
        <w:rPr/>
      </w:pPr>
      <w:r>
        <w:rPr>
          <w:b/>
          <w:sz w:val="20"/>
        </w:rPr>
        <w:t>от «__» _____ 2014 г.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сметной документации по объектам.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Строительство ТП по типу К-42-400 М4».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Строительство ТП по типу К-42-1000 М4».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Строительство РП совмещенной с ТП».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 (6)/0,4 кВ с одним трансформатором мощностью 1х10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 (6)/0,4 кВ с двумя трансформаторами ТМГ мощностью 2х10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(6)/0,4 кВ с одним трансформатором ТМГ мощностью 1х16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(6)/0,4 кВ с одним трансформатором ТМГ мощностью 1х25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(6)/0,4 кВ с двумя трансформаторами ТМГ мощностью 2х25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(6)/0,4 кВ с одним трансформатором ТМГ мощностью 1х40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(6)/0,4 кВ с двумя трансформаторами ТМГ мощностью 2х40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(6)/0,4 кВ с одним трансформатором ТМГ мощностью 1х63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(6)/0,4 кВ с двумя трансформаторами ТМГ мощностью 2х63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 (6)/0,4 кВ с одним трансформатором  ТСГЛ мощностью 1х1000 кВА с камерами КСО-394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(6)/0,4 кВ с двумя трансформаторами ТСГЛ мощностью 2х1000 кВА с камерами КСО-394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 (6)/0,4 кВ с одним трансформатором ТСГЛ мощностью 1х1000 кВА с камерами КСО-298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ТП- 10(6)/0,4 кВ с двумя трансформаторами ТСГЛ мощностью 2х1000 кВА с камерами КСО-298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РУ-10(6)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оборудования в РУ-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-6-10 кВ камеры КСО-298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/>
      </w:pPr>
      <w:r>
        <w:rPr>
          <w:sz w:val="22"/>
          <w:szCs w:val="22"/>
        </w:rPr>
        <w:t>Локальный сметный расчет на работы по созданию объекта «Монтаж в РУ-6-10 кВ камеры КСО-298 с торцевой панелью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-6-10 кВ ТП камеры КСО-394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-6-10 кВ ТП камеры КСО-394 с торцевой панелью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-6-10 кВ ТП камеры КСО-394 с шинным мостом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 -0,4 кВ ТП панели ЩО-70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 -0,4 кВ ТП панели ЩО-70 с шинным мостом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 -0,4 кВ ТП панели ЩО-70 с торцевой панелью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-0,4 кВ ТП панели ЩО-70-44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 -0,4 кВ ТП панели ЩО-70-44 с шинным мостом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Монтаж в РУ -0,4 кВ ТП панели ЩО-70-44 с торцевой панелью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150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150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150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185 (2 нитки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185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185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185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240 (2 нитки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240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240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10(6) кВ АСБл-10 3х240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0,4 кВ АСБл-1 4х35 (2 нитки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0,4 кВ АСБл-1 4х35 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0,4 кВ АСБл-1 4х35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0,4 кВ АСБл-1 4х35 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0,4 кВ АСБл-1 4х50 (2 нитки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0,4 кВ АСБл-1 4х50 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«Прокладка КЛ-0,4 кВ АСБл-1 4х50 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50 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70  (2 нитки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70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70 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70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95  (2 нитки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95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95 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95 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20  (2 нитки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20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20 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20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50  (2 нитки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50 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50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50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85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85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185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240  (2 нитки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240  (2 нитки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240  (1 нитка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Прокладка КЛ-0,4 кВ АСБл-1 4х240 (1 нитка) с применением установок горизонтального бур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Строительство ВЛИ-0,4 кВ  СИП-2А 4х35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Строительство ВЛИ-0,4 кВ СИП-2А 4х50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Строительство ВЛИ-0,4 кВ СИП-2А 4х70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Строительство ВЛИ-0,4 кВ СИП-2А 4х95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Строительство ВЛИ-0,4 кВ СИП-2А 4х120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Строительство ВЛИ-10(6) кВ  СИП-3 1х50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Строительство ВЛИ-10-(6) кВ СИП-3 1х70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Строительство ВЛИ-10-(6) кВ СИП-3 1х95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одним трансформатором 10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двумя трансформаторами 10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одним трансформатором 16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двумя трансформаторами 16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одним трансформатором 25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двумя трансформаторами 25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одним трансформатором 40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двумя трансформаторами 40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одним трансформатором 63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КТП с двумя трансформаторами 630 кВА 6-10/0,4 кВ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БКТП с двумя трансформаторами ТМГ -10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БКТП с двумя трансформаторами ТМГ -16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БКТП с двумя трансформаторами ТМГ -25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БКТП с двумя трансформаторами ТМГ -40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БКТП с двумя трансформаторами ТМГ -630 кВА»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Локальный сметный расчет на работы по созданию объекта  «Установка БКТП с двумя трансформаторами ТСГЛ-1000 кВА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4"/>
      </w:tblGrid>
      <w:tr>
        <w:trPr>
          <w:trHeight w:val="3495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а с ограниченной ответственностью «Управление по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ю энергоэффективности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энергосбережения в Южно-Волжском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е»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 А.В.Тарасов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С.В.Козин</w:t>
            </w:r>
          </w:p>
        </w:tc>
      </w:tr>
    </w:tbl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655"/>
        <w:rPr>
          <w:b/>
          <w:b/>
          <w:sz w:val="20"/>
        </w:rPr>
      </w:pPr>
      <w:r>
        <w:rPr>
          <w:b/>
          <w:sz w:val="20"/>
        </w:rPr>
        <w:t>Приложение №2</w:t>
      </w:r>
    </w:p>
    <w:p>
      <w:pPr>
        <w:pStyle w:val="Normal"/>
        <w:ind w:firstLine="7655"/>
        <w:rPr>
          <w:b/>
          <w:b/>
          <w:sz w:val="20"/>
          <w:lang w:val="en-US"/>
        </w:rPr>
      </w:pPr>
      <w:r>
        <w:rPr>
          <w:b/>
          <w:sz w:val="20"/>
        </w:rPr>
        <w:t xml:space="preserve">к договору № </w:t>
      </w:r>
      <w:r>
        <w:rPr>
          <w:b/>
          <w:sz w:val="20"/>
          <w:lang w:val="en-US"/>
        </w:rPr>
        <w:t>____</w:t>
      </w:r>
    </w:p>
    <w:p>
      <w:pPr>
        <w:pStyle w:val="Normal"/>
        <w:ind w:firstLine="7655"/>
        <w:rPr/>
      </w:pPr>
      <w:r>
        <w:rPr>
          <w:b/>
          <w:sz w:val="20"/>
        </w:rPr>
        <w:t>от «</w:t>
      </w:r>
      <w:r>
        <w:rPr>
          <w:b/>
          <w:sz w:val="20"/>
          <w:lang w:val="en-US"/>
        </w:rPr>
        <w:t>__</w:t>
      </w:r>
      <w:r>
        <w:rPr>
          <w:b/>
          <w:sz w:val="20"/>
        </w:rPr>
        <w:t xml:space="preserve">» </w:t>
      </w:r>
      <w:r>
        <w:rPr>
          <w:b/>
          <w:sz w:val="20"/>
          <w:lang w:val="en-US"/>
        </w:rPr>
        <w:t>_______</w:t>
      </w:r>
      <w:r>
        <w:rPr>
          <w:b/>
          <w:sz w:val="20"/>
        </w:rPr>
        <w:t xml:space="preserve"> 2014 г.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ия договорной цены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ы, нижеподписавшиеся, </w:t>
      </w: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в лице</w:t>
      </w:r>
      <w:r>
        <w:rPr>
          <w:b/>
          <w:bCs/>
          <w:sz w:val="24"/>
          <w:szCs w:val="24"/>
        </w:rPr>
        <w:t xml:space="preserve"> генерального директора </w:t>
      </w:r>
      <w:r>
        <w:rPr>
          <w:b/>
          <w:sz w:val="24"/>
          <w:szCs w:val="24"/>
        </w:rPr>
        <w:t xml:space="preserve">Закрытого акционерного общества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аратовское предприятие городских электрических сетей» Козина Сергея Валентиновича, </w:t>
      </w:r>
      <w:r>
        <w:rPr>
          <w:sz w:val="24"/>
          <w:szCs w:val="24"/>
        </w:rPr>
        <w:t>действующего на основании Устава, с одной стороны, и</w:t>
      </w:r>
      <w:r>
        <w:rPr>
          <w:b/>
          <w:sz w:val="24"/>
          <w:szCs w:val="24"/>
        </w:rPr>
        <w:t xml:space="preserve"> Исполнитель,</w:t>
      </w:r>
      <w:r>
        <w:rPr>
          <w:sz w:val="24"/>
          <w:szCs w:val="24"/>
        </w:rPr>
        <w:t xml:space="preserve"> в лице</w:t>
      </w:r>
      <w:r>
        <w:rPr>
          <w:b/>
          <w:sz w:val="24"/>
          <w:szCs w:val="24"/>
        </w:rPr>
        <w:t xml:space="preserve"> директора Общества с ограниченной ответственностью «Управление по обеспечению энергоэффективности и энергосбережения в                          Южно-Волжском регионе» Тарасова Артема Валентиновича</w:t>
      </w:r>
      <w:r>
        <w:rPr>
          <w:sz w:val="24"/>
          <w:szCs w:val="24"/>
        </w:rPr>
        <w:t xml:space="preserve">, действующего на основании Устава, с другой стороны, удостоверяем, что сторонами достигнуто соглашение о величине договорной цены на оказание консультационных услуг по анализу сметной документации в количестве 95 штук в сумме: </w:t>
      </w:r>
      <w:r>
        <w:rPr>
          <w:b/>
          <w:color w:val="000000"/>
          <w:sz w:val="24"/>
          <w:szCs w:val="24"/>
        </w:rPr>
        <w:t>126 330 (сто двадцать шесть тысяч триста тридцать) руб.               80 коп.</w:t>
      </w:r>
      <w:r>
        <w:rPr>
          <w:color w:val="000000"/>
          <w:sz w:val="24"/>
          <w:szCs w:val="24"/>
        </w:rPr>
        <w:t xml:space="preserve">, в т.ч. НДС </w:t>
      </w:r>
      <w:r>
        <w:rPr>
          <w:b/>
          <w:color w:val="000000"/>
          <w:sz w:val="24"/>
          <w:szCs w:val="24"/>
        </w:rPr>
        <w:t>– 19 270 (девятнадцать тысяч двести семьдесят рублей) руб. 80 коп.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/>
      </w:pPr>
      <w:r>
        <w:rPr>
          <w:sz w:val="24"/>
          <w:szCs w:val="24"/>
        </w:rPr>
        <w:t>Настоящий протокол является основанием для проведения взаиморасчетов и платежей между Заказчиком и Исполнител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4"/>
      </w:tblGrid>
      <w:tr>
        <w:trPr>
          <w:trHeight w:val="3495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а с ограниченной ответственностью «Управление по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ю энергоэффективности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энергосбережения в Южно-Волжском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е»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 А.В.Тарасов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С.В.Козин</w:t>
            </w:r>
          </w:p>
        </w:tc>
      </w:tr>
    </w:tbl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620" w:right="424" w:gutter="0" w:header="0" w:top="5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0"/>
      <w:ind w:left="0" w:right="0" w:hanging="0"/>
      <w:jc w:val="both"/>
      <w:outlineLvl w:val="2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tLeast" w:line="220"/>
      <w:ind w:left="0" w:right="0" w:firstLine="72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tLeast" w:line="220"/>
      <w:ind w:left="0" w:right="0" w:firstLine="720"/>
      <w:jc w:val="both"/>
    </w:pPr>
    <w:rPr>
      <w:sz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tLeast" w:line="200"/>
      <w:ind w:left="0" w:right="0" w:firstLine="720"/>
      <w:jc w:val="both"/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14">
    <w:name w:val="Стиль14"/>
    <w:basedOn w:val="Normal"/>
    <w:qFormat/>
    <w:pPr>
      <w:spacing w:lineRule="auto" w:line="264"/>
      <w:ind w:left="0" w:right="0" w:firstLine="72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9:00Z</dcterms:created>
  <dc:creator>USER</dc:creator>
  <dc:description/>
  <cp:keywords/>
  <dc:language>en-US</dc:language>
  <cp:lastModifiedBy>9608</cp:lastModifiedBy>
  <cp:lastPrinted>2014-05-23T11:37:00Z</cp:lastPrinted>
  <dcterms:modified xsi:type="dcterms:W3CDTF">2014-05-26T11:17:00Z</dcterms:modified>
  <cp:revision>7</cp:revision>
  <dc:subject/>
  <dc:title>ДОГОВОР № 4/Н</dc:title>
</cp:coreProperties>
</file>