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 прямой закупки у единственного поставщика на п</w:t>
            </w:r>
            <w:r>
              <w:rPr>
                <w:rFonts w:cs="Times New Roman" w:ascii="Times New Roman" w:hAnsi="Times New Roman"/>
                <w:b/>
              </w:rPr>
              <w:t>раво заключения договора на выполнение работ по анализу сметной документ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    26 ма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открытого одноэтапного конкурс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</w:rPr>
              <w:t>раво заключения договора на выполнение работ по анализу сметн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6 ма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19020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07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</w:rPr>
              <w:t>Общества с ограниченной ответственностью «Управление по обеспечению энергоэффективности и энергосбережения в Южно-Волжском регионе»</w:t>
            </w:r>
            <w:r>
              <w:rPr>
                <w:rFonts w:cs="Times New Roman" w:ascii="Times New Roman" w:hAnsi="Times New Roman"/>
              </w:rPr>
              <w:t xml:space="preserve"> на  право заключения договора на выполнение работ по анализу сметной документац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126 330 (сто двадцать шесть тысяч триста тридцать) рублей 80 копеек, в том числе НДС 18 %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uppressAutoHyphens w:val="true"/>
              <w:spacing w:lineRule="exact" w:line="2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рок выполнения работ: Исполнитель обязуется провести работы в течение двух недель с момента подписания договора и представления исходных дан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выполнение работ по анализу сметной документации с Общества с ограниченной ответственностью «Управление по обеспечению энергоэффективности и энергосбережения в Южно-Волжском регионе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______________________        В.Д. Реймер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______________________        А. В. Слюсаре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</w:t>
            </w:r>
            <w:r>
              <w:rPr/>
              <w:t xml:space="preserve">_________________________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lineRule="auto" w:line="360"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              </w:t>
      </w:r>
      <w:r>
        <w:rPr/>
        <w:t>_______________________</w:t>
        <w:softHyphen/>
        <w:softHyphen/>
        <w:t xml:space="preserve">_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52:00Z</dcterms:created>
  <dc:creator>9608</dc:creator>
  <dc:description/>
  <cp:keywords/>
  <dc:language>en-US</dc:language>
  <cp:lastModifiedBy>SPGS</cp:lastModifiedBy>
  <cp:lastPrinted>2014-05-26T17:05:00Z</cp:lastPrinted>
  <dcterms:modified xsi:type="dcterms:W3CDTF">2014-05-26T13:05:00Z</dcterms:modified>
  <cp:revision>30</cp:revision>
  <dc:subject/>
  <dc:title>ПРОТОКОЛ</dc:title>
</cp:coreProperties>
</file>