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0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119036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546, расположенная по адресу: ул. Некрасова, 43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иловых трансформаторов в ТП-54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 Монтаж силовых трансформаторов в ТП-546                  ТМГ-400/6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Замена ошиновки трансформато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980 764 (девятьсот восемьдесят тысяч семьсот шестьдесят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06.2014 г. по 30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5.2014 года до 14:00 17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6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6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6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6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26T16:51:00Z</cp:lastPrinted>
  <dcterms:modified xsi:type="dcterms:W3CDTF">2014-05-26T13:32:00Z</dcterms:modified>
  <cp:revision>62</cp:revision>
  <dc:subject/>
  <dc:title>ИЗВЕЩЕНИЕ</dc:title>
</cp:coreProperties>
</file>