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по реконструкции трансформаторной подстанции № 546, расположенной по адресу: г. Саратов, ул. Некрасова, 43, а </w:t>
      </w:r>
      <w:r>
        <w:rPr>
          <w:spacing w:val="-2"/>
          <w:w w:val="102"/>
          <w:lang w:val="zxx"/>
        </w:rPr>
        <w:t>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), дефектн</w:t>
      </w:r>
      <w:r>
        <w:rPr>
          <w:spacing w:val="-2"/>
          <w:w w:val="102"/>
        </w:rPr>
        <w:t>ой</w:t>
      </w:r>
      <w:r>
        <w:rPr>
          <w:spacing w:val="-2"/>
          <w:w w:val="102"/>
          <w:lang w:val="zxx"/>
        </w:rPr>
        <w:t xml:space="preserve"> ведомост</w:t>
      </w:r>
      <w:r>
        <w:rPr>
          <w:spacing w:val="-2"/>
          <w:w w:val="102"/>
        </w:rPr>
        <w:t>и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340 – 13ип от 22.11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3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1340 – 13ип от 22.11.2013 года.  ТУ № 7233  от  22.11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ТП-546 по адресу: г. Саратов, ул.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екрасова, 43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1. Демонтаж силовых трансформаторов в ТП-54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силовых трансформаторов в ТП-546 ТМГ-400/6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Замена ошиновки трансформато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«__» _____________ 2014 г. по «__» ___________ 2014 г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реконструкцию ТП-546  по адресу: г. Саратов, ул. Некрасова, 43  (шифр 04-14-46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на двух силовых трансформаторов 250 кВА на 400 кВА  в ТП-546, расположенной по адресу:                  г. Саратов, ул. Некрасова, 4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5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6379"/>
        <w:gridCol w:w="1134"/>
        <w:gridCol w:w="851"/>
        <w:gridCol w:w="1594"/>
      </w:tblGrid>
      <w:tr>
        <w:trPr>
          <w:trHeight w:val="49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Замена трансформатора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силового трансформатора 250 кВА на ТМГ-400 кВ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6 кВ предохранителей на ПКТ103-6-80-31,5УЗ с ПК-держат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ена ошиновки оборудования алюминевыми шинами 60 х 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ансформаторов тока Т-600/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в РУ-0,4 кВ предохранителей на ПН-2/600 с ПК-держат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в РУ-0,4 кВ предохранителей на ПН-2/400 с ПК-держател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в РУ-0,4 кВ рубильника РС-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т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10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полов</w:t>
            </w:r>
          </w:p>
        </w:tc>
      </w:tr>
      <w:tr>
        <w:trPr>
          <w:trHeight w:val="25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цементного покрытия пола в камерах трансформатор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ементно-песчаного покрытия пола толщиной 20 м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аска пол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5-26T15:37:00Z</cp:lastPrinted>
  <dcterms:modified xsi:type="dcterms:W3CDTF">2014-05-26T12:58:00Z</dcterms:modified>
  <cp:revision>20</cp:revision>
  <dc:subject/>
  <dc:title>Договор купли-продажи оборудования</dc:title>
</cp:coreProperties>
</file>