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«19»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6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1903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08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980 764 (девятьсот восемьдесят тысяч семьсот шестьдесят четыре) рубля 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7 июн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исполнение обязанностей секретаря с 02.06.2014 г. по 20.06.2014 г. возложить на Васильеву Л.Н. (Приказ от 30.05.2014 г. № 96-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3 (тро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60 162,38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5 июн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5 сентяб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8:00Z</dcterms:created>
  <dc:creator>9608</dc:creator>
  <dc:description/>
  <cp:keywords/>
  <dc:language>en-US</dc:language>
  <cp:lastModifiedBy>SPGS</cp:lastModifiedBy>
  <cp:lastPrinted>2014-04-28T14:17:00Z</cp:lastPrinted>
  <dcterms:modified xsi:type="dcterms:W3CDTF">2014-06-19T13:05:00Z</dcterms:modified>
  <cp:revision>25</cp:revision>
  <dc:subject/>
  <dc:title>Протокол № 2</dc:title>
</cp:coreProperties>
</file>