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раво заключения договора на приобретение объекта недвижимого имущества (объекта электросетевого хозяй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27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на приобретение объекта недвижимого имущества (объекта электросетевого хозяйства): здания трансформаторной подстанции типа К-42-630М4 по адресу: г. Саратов, ул. Пионерская, уч. № 6 на 5 Дачной, путем инвестирования в строитель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7 ма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9310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0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бщества с ограниченной ответственностью «Прадиум» на  право заключения договора на приобретение объекта недвижимого имущества (объекта электросетевого хозяйства): здания трансформаторной подстанции типа К-42-630М4 по адресу: г.Саратов,  ул. Пионерская, уч. № 6 на 5 Дачной, путем инвестирования в строитель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тоимость Объекта согласована Сторонами и составляет 1 560 061(один миллион пятьсот шестьдесят тысяч шестьдесят один) рубль 48 копеек, в том числе НДС 18% - 237 975 (двести тридцать семь тысяч девятьсот семьдесят</w:t>
            </w:r>
            <w:r>
              <w:rPr>
                <w:rFonts w:cs="Times New Roman" w:ascii="Times New Roman" w:hAnsi="Times New Roman"/>
                <w:spacing w:val="-4"/>
              </w:rPr>
              <w:t xml:space="preserve"> пять) рублей 48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передачи Объекта: В течение 90 (девяноста) дней с момента государственной регистрации на имя Поставщика права собственности на Объект, но не позднее «28» февраля 2015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риобретение объекта недвижимого имущества (объекта электросетевого хозяйства): здания трансформаторной подстанции типа К-42-630М4 по адресу: г. Саратов, ул. Пионерская, уч. № 6 на 5 Дачной, путем инвестирования в строительство с Обществом с ограниченной ответственностью «Прадиу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_______________________        А. 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</w:t>
      </w:r>
      <w:r>
        <w:rPr/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51:00Z</dcterms:created>
  <dc:creator>9608</dc:creator>
  <dc:description/>
  <cp:keywords/>
  <dc:language>en-US</dc:language>
  <cp:lastModifiedBy>SPGS</cp:lastModifiedBy>
  <cp:lastPrinted>2014-05-27T13:57:00Z</cp:lastPrinted>
  <dcterms:modified xsi:type="dcterms:W3CDTF">2014-05-27T09:58:00Z</dcterms:modified>
  <cp:revision>21</cp:revision>
  <dc:subject/>
  <dc:title>ПРОТОКОЛ</dc:title>
</cp:coreProperties>
</file>