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right"/>
        <w:rPr/>
      </w:pPr>
      <w:r>
        <w:rPr>
          <w:b/>
          <w:bCs/>
        </w:rPr>
        <w:t>УТВЕРЖДАЮ: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ind w:left="4956" w:hanging="0"/>
        <w:jc w:val="righ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ind w:left="4956" w:hanging="0"/>
        <w:jc w:val="right"/>
        <w:rPr>
          <w:b/>
          <w:b/>
        </w:rPr>
      </w:pPr>
      <w:r>
        <w:rPr>
          <w:b/>
          <w:shd w:fill="FFFFFF" w:val="clear"/>
        </w:rPr>
        <w:t>«27» ма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10-14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бщероссийском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19326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Основание проведения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color w:val="000000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 года № 223-ФЗ «О закупках товаров, работ, услуг отдельными юридическими лицами», и Положением о закупке товаров, работ, услуг ЗАО «Саратовское предприятие городских электрических сетей».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1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общероссийск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2403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0.10.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Общество с ограниченной ответственностью «Управление по обеспечению энергоэффективности и энергосбережения в Южно-Волжском регионе», ОГРН 110645500149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Работы по проведению экспертизы расчетов и обоснованию нормативов технологических потерь электрической энергии при  ее передаче по электрическим сетям Заказчика на 2015 год.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нитель обязуется:</w:t>
            </w:r>
          </w:p>
          <w:p>
            <w:pPr>
              <w:pStyle w:val="Normal"/>
              <w:spacing w:lineRule="exact" w:line="26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ять и зарегистрировать в установленном порядке заявку и документы Заявителя по расчетам Нормативов, подлежащих утверждению в Минэнерго  РФ.</w:t>
            </w:r>
          </w:p>
          <w:p>
            <w:pPr>
              <w:pStyle w:val="Normal"/>
              <w:spacing w:lineRule="exact" w:line="26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сти экспертизу материалов, представленных Заказчиком, и оказать консультационные услуги по правильности их оформления и ведения в соответствии с требованиями нормативных документов.</w:t>
            </w:r>
          </w:p>
          <w:p>
            <w:pPr>
              <w:pStyle w:val="Normal"/>
              <w:spacing w:lineRule="exact" w:line="26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сти обследование электросетей и энергооборудования Заказчика с целью подтверждения достоверности указанных материалов.</w:t>
            </w:r>
          </w:p>
          <w:p>
            <w:pPr>
              <w:pStyle w:val="Normal"/>
              <w:spacing w:lineRule="exact" w:line="26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ать рекомендации по доработке пакета документов в соответствии с требованиями Минэнерго РФ.</w:t>
            </w:r>
          </w:p>
          <w:p>
            <w:pPr>
              <w:pStyle w:val="Normal"/>
              <w:spacing w:lineRule="exact" w:line="26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равить материалы в установленном порядке в Минэнерго РФ для рассмотрения и включения в проект приказа об утверждении Нормативов. (подпункты 2.2.1.-2.2.5. пункта 2.2. Договора)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г. Саратов 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38" w:right="10"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 выполнение работы, указанной в разделе 1 договора, Заказчик уплачивает Исполнителю 494 732  руб. 00 коп. (Четыреста девяносто четыре тысячи семьсот тридцать два рубля 00 копеек), в т.ч. НДС – 75 467 руб. 59 коп. (Семьдесят пять тысяч четыреста шестьдесят семь рублей 59 копеек), согласно Протокола согласования договорной цены (Приложение №1) (п.3.1. Договора).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перечисляет на расчетный счет Исполнителя предоплату в размере 50% от полной стоимости работ в течение 14-ти банковских дней с момента подписания данного Договора и 50% от полной стоимости работ в течение 14-ти банковских дней с даты подписания приемо-сдаточной документации (акт выполненных работ по форме КС-2, утвержденной постановлением Госкомстата РФ № 100 от 11.11.1999 г., счет-фактура) (п.3.2. Договора)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ы по проведению экспертизы расчетов и обоснованию нормативов технологических потерь электрической энергии при  ее передаче по электрическим сетям Заказчика на 2015 год (далее по тексту «Нормативы») должны быть выполнены в соответствии с приказом Минэнерго РФ № 326 от                                            30 декабря 2008 года.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075" w:leader="none"/>
              </w:tabs>
              <w:spacing w:lineRule="exact" w:line="260"/>
              <w:ind w:left="34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нитель обязуется провести, указанные в п.2.2.,  работы в течение двух месяцев с момента представления данных согласно п.2.1.1. настоящего договора.</w:t>
            </w:r>
          </w:p>
          <w:p>
            <w:pPr>
              <w:pStyle w:val="Normal"/>
              <w:widowControl/>
              <w:tabs>
                <w:tab w:val="clear" w:pos="709"/>
                <w:tab w:val="left" w:pos="3075" w:leader="none"/>
              </w:tabs>
              <w:spacing w:lineRule="exact" w:line="260"/>
              <w:ind w:left="34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ы по Договору могут быть выполнены и сданы досрочно (подпункты 2.2.7.-2.2.8. пункта 2.2. Договора)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45:00Z</dcterms:created>
  <dc:creator>SPGS</dc:creator>
  <dc:description/>
  <cp:keywords/>
  <dc:language>en-US</dc:language>
  <cp:lastModifiedBy>SPGS</cp:lastModifiedBy>
  <cp:lastPrinted>2014-05-27T14:20:00Z</cp:lastPrinted>
  <dcterms:modified xsi:type="dcterms:W3CDTF">2014-05-27T10:20:00Z</dcterms:modified>
  <cp:revision>62</cp:revision>
  <dc:subject/>
  <dc:title/>
</cp:coreProperties>
</file>