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</w:rPr>
              <w:t>на выполнение работ по проведению экспертизы расчетов и обоснованию нормативов технологических потерь электрической энергии при  ее передаче по электрическим сетям Заказчика на 2015 г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27 ма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на выполнение работ по проведению экспертизы расчетов и обоснованию нормативов технологических потерь электрической энергии при  ее передаче по электрическим сетям Заказчика на 2015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27 ма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19326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21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Комиссией было рассмотрено предложение Общество с ограниченной ответственностью «Управление по обеспечению энергоэффективности и энергосбережения в Южно-Волжском регионе», ОГРН 1106455001498.</w:t>
            </w:r>
          </w:p>
          <w:p>
            <w:pPr>
              <w:pStyle w:val="Subtitle"/>
              <w:widowControl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/>
              </w:rPr>
              <w:t xml:space="preserve">8. Начальная (максимальная) цена договора: </w:t>
            </w:r>
            <w:r>
              <w:rPr>
                <w:sz w:val="23"/>
                <w:szCs w:val="23"/>
                <w:lang w:val="ru-RU" w:eastAsia="en-US"/>
              </w:rPr>
              <w:t>за выполнение работы, указанной в разделе 1 договора, Заказчик уплачивает Исполнителю 494 732  руб. 00 коп. (Четыреста девяносто четыре тысячи семьсот тридцать два рубля 00 копеек), в т.ч. НДС – 75 467 руб. 59 коп. (Семьдесят пять тысяч четыреста шестьдесят семь рублей 59 копеек), согласно Протокола согласования договорной цены (Приложение №1) (п.3.1. Договора)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 Срок выполнения рабо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вух месяцев с момента представления Заказчиком данных согласно п.2.1.1. Договора (пп. 2.2.7 п. 2.2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щество с ограниченной ответственностью «Управление по обеспечению энергоэффективности и энергосбережения в Южно-Волжском регионе»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_       Л.Н. Васильев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</w:t>
            </w:r>
            <w:r>
              <w:rPr/>
              <w:t xml:space="preserve">_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Подзаголовок Знак"/>
    <w:qFormat/>
    <w:rPr>
      <w:sz w:val="24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23:00Z</dcterms:created>
  <dc:creator>9608</dc:creator>
  <dc:description/>
  <cp:keywords/>
  <dc:language>en-US</dc:language>
  <cp:lastModifiedBy>SPGS</cp:lastModifiedBy>
  <cp:lastPrinted>2014-05-27T14:21:00Z</cp:lastPrinted>
  <dcterms:modified xsi:type="dcterms:W3CDTF">2014-05-27T10:22:00Z</dcterms:modified>
  <cp:revision>21</cp:revision>
  <dc:subject/>
  <dc:title>ПРОТОКОЛ</dc:title>
</cp:coreProperties>
</file>