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>по реконструкции воздушной линии напряжением 0,4кВ от РП - Гусельский, расположенный по адресу: г. Саратов,                          ул. Гусельская, 6 по ул. Гусельская, 6-43, ул. Гомельская, 1-37, ул. Прудная, 6-36, ул. Тележная, 4-12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350"/>
        <w:gridCol w:w="2717"/>
        <w:gridCol w:w="4735"/>
        <w:gridCol w:w="569"/>
      </w:tblGrid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Л-0,4 кВ от РП – Гусельский, расположенный по адресу: ул. Гусельская, 6                                    по ул. Гусельская, 6-43, ул. Гомельская, 1-37, ул. Прудная, 6-36, ул. Тележная, 4-12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</w:t>
            </w:r>
            <w:r>
              <w:rPr>
                <w:sz w:val="19"/>
                <w:szCs w:val="19"/>
              </w:rPr>
              <w:t xml:space="preserve">Демонтаж старых проводов ВЛ-0,4 кВ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 Демонтаж ответвлений к зданиям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 Демонтаж деревянных опор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  Демонтаж деревянных опор  с подкосом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. Установка одностоечных ж/бетонный опор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. Установка ж/бетонных опор с подкосом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сечением 3х120+1х95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сечением 3х70+1х70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сечением 3х35+1х54,6 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. Монтаж ответвлений к зданиям (СИП-2): сечением 2х16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12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1- А1- (220)230-5-60А-</w:t>
            </w:r>
            <w:r>
              <w:rPr>
                <w:sz w:val="19"/>
                <w:szCs w:val="19"/>
                <w:lang w:val="en-US"/>
              </w:rPr>
              <w:t>SS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-</w:t>
            </w:r>
            <w:r>
              <w:rPr>
                <w:sz w:val="19"/>
                <w:szCs w:val="19"/>
                <w:lang w:val="en-US"/>
              </w:rPr>
              <w:t>Q</w:t>
            </w:r>
            <w:r>
              <w:rPr>
                <w:sz w:val="19"/>
                <w:szCs w:val="19"/>
              </w:rPr>
              <w:t xml:space="preserve">2, устанавливаемый в боксе с исполнением </w:t>
            </w:r>
            <w:r>
              <w:rPr>
                <w:sz w:val="19"/>
                <w:szCs w:val="19"/>
                <w:lang w:val="en-US"/>
              </w:rPr>
              <w:t>IP</w:t>
            </w:r>
            <w:r>
              <w:rPr>
                <w:sz w:val="19"/>
                <w:szCs w:val="19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31- А1- (220)230-5-60А-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-</w:t>
            </w:r>
            <w:r>
              <w:rPr>
                <w:sz w:val="19"/>
                <w:szCs w:val="19"/>
                <w:lang w:val="en-US"/>
              </w:rPr>
              <w:t>Q</w:t>
            </w:r>
            <w:r>
              <w:rPr>
                <w:sz w:val="19"/>
                <w:szCs w:val="19"/>
              </w:rPr>
              <w:t xml:space="preserve">2, устанавливаемый в боксе с исполнением </w:t>
            </w:r>
            <w:r>
              <w:rPr>
                <w:sz w:val="19"/>
                <w:szCs w:val="19"/>
                <w:lang w:val="en-US"/>
              </w:rPr>
              <w:t>IP</w:t>
            </w:r>
            <w:r>
              <w:rPr>
                <w:sz w:val="19"/>
                <w:szCs w:val="19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онтаж вести согласно проекта шифр 32-12 - 13ЭС «ВЛ-0,4кВ от пунктовой опоры РП – Гусельский до концевых опор по ул. Гусельская, ул. Гомельская, ул. Прудная и Тележная.»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«__» ____________ 2014 г. по «__» __________ 2014 г. </w:t>
            </w:r>
          </w:p>
        </w:tc>
      </w:tr>
      <w:tr>
        <w:trPr>
          <w:trHeight w:val="1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 </w:t>
            </w:r>
            <w:r>
              <w:rPr>
                <w:sz w:val="19"/>
                <w:szCs w:val="19"/>
              </w:rPr>
              <w:t xml:space="preserve">шифр: </w:t>
            </w:r>
            <w:r>
              <w:rPr>
                <w:spacing w:val="-2"/>
                <w:w w:val="102"/>
                <w:sz w:val="19"/>
                <w:szCs w:val="19"/>
              </w:rPr>
              <w:t>32-12 - 13ЭС «ВЛ-0,4кВ от пунктовой опоры РП – Гусельский до концевых опор по ул. Гусельская, ул. Гомельская, ул. Прудная и Тележная.»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560" w:hanging="709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конструкция ВЛИ-0,4 кВ от пунктовой опоры РП "Гусельский" до концевых опор по ул. Гусельская, ул. Гомельская, ул. Тележная, ул. Прудная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38"/>
        <w:gridCol w:w="5215"/>
        <w:gridCol w:w="1477"/>
        <w:gridCol w:w="1417"/>
        <w:gridCol w:w="851"/>
        <w:gridCol w:w="1559"/>
      </w:tblGrid>
      <w:tr>
        <w:trPr>
          <w:trHeight w:val="49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-10 кВ  с подкос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413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 одностоечных железобетонных опор ВЛ 0,38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одностоечных железобетонных опор  ВЛ 0,38 кВ  с одним подкос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 кВ с рельсовым приставк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ВЛ 0,38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коса к железобетонной опоре ВЛ 0,38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 ВЛ 0,38 кВ  с одним подкос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4  2х16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                                            3х120+1х120 мм2    - 420 м;                                                                                3х70+1х70  мм2       - 780 м;                                                                                                    3х35+1х54,6 мм2     -305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мачтового рубильника SZ152  на опор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Раздел 3. Установка счетчиков</w:t>
            </w:r>
            <w:r>
              <w:rPr>
                <w:b/>
                <w:sz w:val="22"/>
                <w:szCs w:val="22"/>
              </w:rPr>
              <w:t xml:space="preserve">  в РУ-0,4 кВ РП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ИРТЕК-3-РУ-W31-A1-(220)230-5-60A-S-RF2400-Q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-0,66-150/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КВВГ 10х2,5 мм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ки  КИ У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ПВ3 сечением 2,5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дуля сбора и передачи данных МИРТ-851 на опор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кса под счетчик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боксе счетчика 1ф типа МИРТЕК-1-РУ-W1-A1-(220)230-5-60A-SS-RF2400-Q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304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5-27T10:53:00Z</dcterms:modified>
  <cp:revision>14</cp:revision>
  <dc:subject/>
  <dc:title>Договор купли-продажи оборудования</dc:title>
</cp:coreProperties>
</file>