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20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7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93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1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 315 663 (пять миллионов триста пятнадцать тысяч шестьсот шестьдесят три) рубля 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8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262 555,3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9 августа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М.Ю. Фоменк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6-23T14:43:00Z</cp:lastPrinted>
  <dcterms:modified xsi:type="dcterms:W3CDTF">2014-06-23T12:16:00Z</dcterms:modified>
  <cp:revision>29</cp:revision>
  <dc:subject/>
  <dc:title>Протокол № 2</dc:title>
</cp:coreProperties>
</file>