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«18» июн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27 ма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401193685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11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18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193685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211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Васильевой Л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18 июня 2014 года в               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282 от 17.06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5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8716 от 07.04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16.06.2014 г. (Форма № 5)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 директором – на 13 л. в 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63 (ста шестидесяти т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193685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11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8 июня 2014 года в 14 часов 2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А.В. Слюсарев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6-09T13:14:00Z</cp:lastPrinted>
  <dcterms:modified xsi:type="dcterms:W3CDTF">2014-06-19T11:49:00Z</dcterms:modified>
  <cp:revision>47</cp:revision>
  <dc:subject/>
  <dc:title>Протокол № 1</dc:title>
</cp:coreProperties>
</file>