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ключения договора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на поставку металлических профильных труб, уголков стальных и листового мет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          28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а поставку металлических профильных труб, уголков стальных и листового металл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8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9931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1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Закрытого акционерного общества «Металлторг» на  право заключения договора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а поставку металлических профильных труб, уголков стальных и листового металл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согласована Сторонами и не должна превышать 200 000 (двести тысяч) рублей с НДС, включая другие обязательные платежи, в случае превышения указанной суммы Товар по настоящему договору не поставляется и платежи не производятся</w:t>
            </w:r>
            <w:r>
              <w:rPr>
                <w:rFonts w:cs="Times New Roman" w:ascii="Times New Roman" w:hAnsi="Times New Roman"/>
                <w:spacing w:val="-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Поставка Товара определяется Поставщиком исходя из наличия Товара на складах. Допускается досрочная поставка товара по согласованию с Покупател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а поставку металлических профильных труб, уголков стальных и листового металла</w:t>
            </w:r>
            <w:r>
              <w:rPr>
                <w:rFonts w:cs="Times New Roman" w:ascii="Times New Roman" w:hAnsi="Times New Roman"/>
              </w:rPr>
              <w:t xml:space="preserve"> с Закрытого акционерного общества «Металлторг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_______________________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_______________________        А. 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______________________</w:t>
        <w:softHyphen/>
        <w:softHyphen/>
        <w:t xml:space="preserve">_   </w:t>
      </w:r>
      <w:r>
        <w:rPr/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51:00Z</dcterms:created>
  <dc:creator>9608</dc:creator>
  <dc:description/>
  <cp:keywords/>
  <dc:language>en-US</dc:language>
  <cp:lastModifiedBy>SPGS</cp:lastModifiedBy>
  <cp:lastPrinted>2014-05-28T17:44:00Z</cp:lastPrinted>
  <dcterms:modified xsi:type="dcterms:W3CDTF">2014-05-28T13:44:00Z</dcterms:modified>
  <cp:revision>23</cp:revision>
  <dc:subject/>
  <dc:title>ПРОТОКОЛ</dc:title>
</cp:coreProperties>
</file>