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jc w:val="right"/>
        <w:rPr/>
      </w:pPr>
      <w:r>
        <w:rPr/>
        <w:t>«30» ма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4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0840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п.10 п. 7.11.2 Положения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2101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 с ограниченной  ответственностью «Микро-С»,</w:t>
            </w:r>
            <w:r>
              <w:rPr>
                <w:spacing w:val="-4"/>
              </w:rPr>
              <w:t xml:space="preserve"> </w:t>
            </w:r>
            <w:r>
              <w:rPr/>
              <w:t>ОГРН 10564054395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иобретение объекта недвижимого имущества (объекта электросетевого хозяйства): здания трансформаторной подстанции типа К-42-630 М4 по адресу г. Саратов, ул. Рабочая, Аткарский пр.</w:t>
            </w:r>
            <w:r>
              <w:rPr>
                <w:spacing w:val="-4"/>
              </w:rPr>
              <w:t xml:space="preserve">, </w:t>
            </w:r>
            <w:r>
              <w:rPr/>
              <w:t>путем инвестирования в строительство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жилое одноэтажное здание трансформаторной подстанции типа К-42-630М4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. Саратов, ул. Рабочая, Аткарский пр.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4"/>
              </w:rPr>
              <w:t>1 583</w:t>
            </w:r>
            <w:r>
              <w:rPr>
                <w:spacing w:val="-4"/>
                <w:lang w:val="en-US"/>
              </w:rPr>
              <w:t> </w:t>
            </w:r>
            <w:r>
              <w:rPr>
                <w:spacing w:val="-4"/>
              </w:rPr>
              <w:t>026 (один миллион пятьсот восемьдесят три тысячи двадцать шесть) рублей 20 копеек,  в том числе НДС 18% - 241 478 (двести сорок одна тысяча четыреста семьдесят восемь) рублей 57 копеек.</w:t>
            </w:r>
          </w:p>
          <w:p>
            <w:pPr>
              <w:pStyle w:val="Standard"/>
              <w:rPr/>
            </w:pPr>
            <w:r>
              <w:rPr/>
              <w:t>Стоимость Объекта является твердой и изменению  не подлежит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4"/>
              </w:rPr>
              <w:t>Оплата стоимости Объекта осуществляется  путем перечисления денежных средств на расчетный счет Поставщика в следующем порядке:</w:t>
            </w:r>
          </w:p>
          <w:p>
            <w:pPr>
              <w:pStyle w:val="Standard"/>
              <w:rPr>
                <w:spacing w:val="-4"/>
              </w:rPr>
            </w:pPr>
            <w:r>
              <w:rPr>
                <w:spacing w:val="-4"/>
              </w:rPr>
              <w:t>а) 30 % стоимости Объекта - до «01» июля 2014 года;</w:t>
            </w:r>
          </w:p>
          <w:p>
            <w:pPr>
              <w:pStyle w:val="Standard"/>
              <w:rPr>
                <w:spacing w:val="-4"/>
              </w:rPr>
            </w:pPr>
            <w:r>
              <w:rPr>
                <w:spacing w:val="-4"/>
              </w:rPr>
              <w:t>б) 70 % стоимости Объекта - в течение 30 (тридцати) дней с момента уведомления Застройщиком Инвестора о государственной регистрации права собственности на Объект на имя Застройщика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4"/>
              </w:rPr>
              <w:t>Поставщик гарантирует отсутствие на момент заключения договора текущих имущественных обязательств и прав третьих лиц на Объект. Поставщик также гарантирует, что в процессе исполнения договора имущественные права на Объект не будут закреплены за иными лицами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4"/>
              </w:rPr>
            </w:pPr>
            <w:r>
              <w:rPr>
                <w:spacing w:val="-4"/>
              </w:rPr>
              <w:t>Объект передается по акту приема-передачи в течение 90 (девяноста) дней с момента государственной регистрации на имя Поставщика права собственности на Объект, но не позднее «31» января 2015 год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textAlignment w:val="auto"/>
    </w:pPr>
    <w:rPr>
      <w:rFonts w:ascii="Courier New" w:hAnsi="Courier New" w:eastAsia="Arial" w:cs="Courier New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SPGS</dc:creator>
  <dc:description/>
  <cp:keywords/>
  <dc:language>en-US</dc:language>
  <cp:lastModifiedBy>SPGS</cp:lastModifiedBy>
  <cp:lastPrinted>2014-05-30T15:56:00Z</cp:lastPrinted>
  <dcterms:modified xsi:type="dcterms:W3CDTF">2014-05-30T11:56:00Z</dcterms:modified>
  <cp:revision>44</cp:revision>
  <dc:subject/>
  <dc:title/>
</cp:coreProperties>
</file>