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32" w:leader="none"/>
        </w:tabs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об инвестировании строительства № ______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2"/>
        </w:rPr>
        <w:t xml:space="preserve">г. Саратов            </w:t>
        <w:tab/>
        <w:tab/>
        <w:tab/>
        <w:tab/>
        <w:t xml:space="preserve">                                 «___» __________ 2014 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b/>
          <w:b/>
          <w:color w:val="000000"/>
          <w:spacing w:val="-4"/>
          <w:w w:val="102"/>
        </w:rPr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-4"/>
          <w:w w:val="102"/>
        </w:rPr>
        <w:t>Общество с ограниченной ответственностью «Микро-С»</w:t>
      </w:r>
      <w:r>
        <w:rPr>
          <w:rFonts w:cs="Times New Roman" w:ascii="Times New Roman" w:hAnsi="Times New Roman"/>
          <w:color w:val="000000"/>
          <w:spacing w:val="-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pacing w:val="-4"/>
        </w:rPr>
        <w:t>«</w:t>
      </w:r>
      <w:r>
        <w:rPr>
          <w:rFonts w:cs="Times New Roman" w:ascii="Times New Roman" w:hAnsi="Times New Roman"/>
          <w:b/>
          <w:color w:val="000000"/>
          <w:spacing w:val="-6"/>
          <w:lang w:val="en-US" w:eastAsia="en-US"/>
        </w:rPr>
        <w:t>Застройщик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</w:rPr>
        <w:t xml:space="preserve">в лице </w:t>
      </w:r>
      <w:r>
        <w:rPr>
          <w:rFonts w:cs="Times New Roman" w:ascii="Times New Roman" w:hAnsi="Times New Roman"/>
          <w:color w:val="000000"/>
        </w:rPr>
        <w:t>директора Харитоновой Вероники Евгеньевны, действующей на основании Устава, с другой стороны, заключили настоящий договор о нижеследующем: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sub_1"/>
      <w:r>
        <w:rPr>
          <w:rFonts w:cs="Times New Roman" w:ascii="Times New Roman" w:hAnsi="Times New Roman"/>
          <w:color w:val="000000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rPr/>
      </w:pPr>
      <w:bookmarkStart w:id="1" w:name="sub_11"/>
      <w:r>
        <w:rPr>
          <w:rFonts w:cs="Times New Roman" w:ascii="Times New Roman" w:hAnsi="Times New Roman"/>
          <w:color w:val="000000"/>
        </w:rPr>
        <w:t>1.1. Предметом настоящего Договора является инвестирование в</w:t>
      </w:r>
      <w:bookmarkEnd w:id="1"/>
      <w:r>
        <w:rPr>
          <w:rFonts w:cs="Times New Roman" w:ascii="Times New Roman" w:hAnsi="Times New Roman"/>
          <w:color w:val="000000"/>
        </w:rPr>
        <w:t xml:space="preserve"> строительство трансформаторной подстанции: одноэтажного нежилого здания трансформаторной подстанции типа К42-630М4 (далее - Объект), которое Застройщик после завершения строительства обязуется передать в собственность Инвестора, а Инвестор принять в собственность и оплатить на условиях, предусмотренных настоящим договором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Проектная площадь помещений Объекта составляет 50 (пятьдесят) кв.м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, площадь и другие характеристики Объекта будут определены после завершения строительств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впадение в сторону уменьшения или увеличения общей площади Объекта, определенной по результатам выполнения кадастровых работ с проектной площадью не влияет на исполнение обязательств Сторон по настоящему договору, и не является основанием для пересмотра цены договор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Строительство Объекта будет осуществляться на земельном участке площадью, образуемом из земельного участка с кадастровым номером 64:48:060122:0021 площадью 1 363 кв.м. по адресу: Саратовская область, г. Саратов, ул. Рабочая, Аткарский пр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емельный участок с кадастровым номером 64:48:060122:0021 предоставлен Застройщику на праве аренды, в соответствии с 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говором аренды находящегося в государственной собственности земельного участка № 793 от 16.11.2007г., зарегистрированным 01 декабря 2007 года Управлением Федеральной регистрационной службы по Саратовской области, запись регистрации № 64-64-01/545/2007-198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1.3. Строительство Объекта будет осуществляться для обеспечения электрической энергией здания общественно-делового назначения и иных объектов недвижимости. Трансформаторная подстанция, будет являться элементом электрической сети  напряжением 6 к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1.4. Срок завершения строительства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</w:rPr>
        <w:t xml:space="preserve"> квартал 2014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1.5. Установку трансформаторов необходимой мощности, монтаж комплекта оборудования распределительного устройства 6 кВ (РУ- 6кВ) (камеры КСО-394), и РУ-0,4 кВ осуществляет Инвестор за свой счет. Данное оборудование и работы по его монтажу не включаются в стоимость Объекта, указанную в пункте 2.1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1.6. С</w:t>
      </w:r>
      <w:r>
        <w:rPr>
          <w:rFonts w:cs="Times New Roman" w:ascii="Times New Roman" w:hAnsi="Times New Roman"/>
          <w:color w:val="000000"/>
          <w:spacing w:val="-4"/>
        </w:rPr>
        <w:t xml:space="preserve">рок передачи Инвестору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</w:rPr>
        <w:t xml:space="preserve"> целью проведения работ по монтажу электрооборудования: до «01» сентября 2014 года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7. Застройщик гарантирует Инвестору отсутствие на момент заключения настоящего договора текущих имущественных обязательств и прав третьих лиц на Объект. Застройщик также гарантирует, что в процессе исполнения настоящего договора имущественные права на Объект не будут закреплены за иными лицами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1.8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ами 11, 13 пункта  7.11.2 Положения  о  закупке  товаров,   работ,  услуг   Закрытого 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napToGrid w:val="false"/>
        <w:spacing w:lineRule="atLeast" w:line="200"/>
        <w:ind w:hanging="0"/>
        <w:rPr/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___ В.Е. Харитонова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  <w:bookmarkEnd w:id="0"/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2. Цена договора, срок и порядок расчетов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1. Стоимость Объекта согласована Сторонами и составляет 1 583</w:t>
      </w:r>
      <w:r>
        <w:rPr>
          <w:rFonts w:cs="Times New Roman" w:ascii="Times New Roman" w:hAnsi="Times New Roman"/>
          <w:color w:val="000000"/>
          <w:spacing w:val="-4"/>
          <w:lang w:val="en-US"/>
        </w:rPr>
        <w:t> </w:t>
      </w:r>
      <w:r>
        <w:rPr>
          <w:rFonts w:cs="Times New Roman" w:ascii="Times New Roman" w:hAnsi="Times New Roman"/>
          <w:color w:val="000000"/>
          <w:spacing w:val="-4"/>
        </w:rPr>
        <w:t>026,20  (один миллион пятьсот восемьдесят три тысячи двадцать шесть) рублей 20 копеек,  в том числе НДС 18% - 241 478,57 (двести сорок одна тысяча четыреста семьдесят восемь) рублей 57 копеек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  <w:lang w:val="en-US"/>
        </w:rPr>
      </w:pPr>
      <w:r>
        <w:rPr>
          <w:rFonts w:cs="Times New Roman" w:ascii="Times New Roman" w:hAnsi="Times New Roman"/>
          <w:color w:val="000000"/>
          <w:spacing w:val="-6"/>
        </w:rPr>
        <w:t>Стоимость, определенная в настоящем договоре, является фиксированной и изменению не подлежит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.2. Инвестор производит оплату, указанной в пункте 2.1 договора</w:t>
      </w:r>
      <w:r>
        <w:rPr>
          <w:rFonts w:cs="Times New Roman" w:ascii="Times New Roman" w:hAnsi="Times New Roman"/>
          <w:color w:val="000000"/>
          <w:spacing w:val="-6"/>
        </w:rPr>
        <w:t xml:space="preserve">  стоимости Объекта, путем перечисления денежных средств на расчетный счет Застройщика в следующем порядке: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а) 30 % стоимости Объекта - до «01» июля 2014 года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б) 70 % стоимости Объекта - в течение 30 (тридцати) дней с момента уведомления Застройщиком Инвестора о государственной регистрации права собственности на Объект на имя Застройщи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2" w:name="sub_3"/>
      <w:bookmarkEnd w:id="2"/>
      <w:r>
        <w:rPr>
          <w:rFonts w:cs="Times New Roman" w:ascii="Times New Roman" w:hAnsi="Times New Roman"/>
          <w:b/>
          <w:bCs/>
          <w:color w:val="000000"/>
        </w:rPr>
        <w:t>3. Права и обязанности Сторон</w:t>
      </w:r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 Застройщик обязуетс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1.  В соответствии с проектом Объекта построить собственными или привлеченными силами Объект не позднее срока, предусмотренного пунктом 1.4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2.  Предоставлять по требованию Инвестора всю необходимую информацию о ходе строительств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3. Уведомить Инвестора о завершении строительства Объекта в течение 5 (пяти) рабочих дней после завершения строительства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4.  В срок, указанный в пункте 1.6 передать по акту приемки под монтаж электрооборудования Инвестору Объект с целью проведения Инвестором работ по монтажу электро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5.  Обеспечить доступ в Объект лиц, привлекаемых Инвестором с целью проведения работ по монтажу электро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6.  Зарегистрировать право собственности на Объект на свое имя, выполнив для этого все необходимые действия, в том числ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существить техническую инвентаризацию Объекта, результатом выполнения которой будет являться технически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существить кадастровые работы, результатом выполнения которых будет являться технический план Объекта, изготовленный кадастровым инженером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осуществить кадастровый учет Объекта в органе, осуществляющем кадастровый учет и ведение государственного кадастра недвижимости, результатом которого будет являться кадастровы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братиться с заявлением о государственной регистрации права собственности на Объект на свое имя в орган, осуществляющий государственную регистрацию прав на недвижимое имущество, предоставив все необходимые документ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ыполнение указанных в настоящем пункте обязательств, может быть поручено Застройщиком Инвестору на основании договора возмездного оказания услуг с правом привлечения последним третьих лиц для выполнения соответствующих работ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7. В течение 90 (девяноста) дней с момента государственной регистрации на имя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Застройщика права собственности на Объект, но не позднее «31» января 2015 года, передать Инвестору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) Объект по акту приема-передач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2) Земельный участок, на котором расположен Объект, путем заключения с Инвестором соглашения (договора замены стороны в обязательстве либо договора купли-продажи)  о передаче 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napToGrid w:val="false"/>
        <w:spacing w:lineRule="atLeast" w:line="200"/>
        <w:ind w:hanging="0"/>
        <w:rPr/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___ В.Е. Харитонова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Инвестору части земельного участка соразмерной площади, занимаемой Объектом и минимальной площади, необходимой для эксплуатации и обслуживания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Размер платы по соглашению о передаче части земельного участка составляет 90 000 (девяносто тысяч) рублей, в том числе НДС 18%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3.1.8. Передать Покупателю техническую документацию на Объект, в том числ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- технически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- кадастровый паспорт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3.1.9.   Обеспечить государственную регистрацию перехода права собственности на Объект на имя Инвестора, представив для этого все необходимые документы Инвестору и в орган, осуществляющий государственную регистрацию прав на недвижимое имуществ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 Застройщик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1. Требовать от Инвестора  полной и своевременной оплаты Стоимости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3.2.2. В</w:t>
      </w:r>
      <w:r>
        <w:rPr>
          <w:rFonts w:cs="Times New Roman" w:ascii="Times New Roman" w:hAnsi="Times New Roman"/>
          <w:color w:val="000000"/>
        </w:rPr>
        <w:t xml:space="preserve"> случае просрочки исполнения обязательств по строительству Объекта привлеченными лицами (подрядными организациями) по соглашению с Инвестором  </w:t>
      </w:r>
      <w:r>
        <w:rPr>
          <w:rFonts w:cs="Times New Roman" w:ascii="Times New Roman" w:hAnsi="Times New Roman"/>
          <w:color w:val="000000"/>
          <w:spacing w:val="-4"/>
        </w:rPr>
        <w:t xml:space="preserve">изменить </w:t>
      </w:r>
      <w:r>
        <w:rPr>
          <w:rFonts w:cs="Times New Roman" w:ascii="Times New Roman" w:hAnsi="Times New Roman"/>
          <w:color w:val="000000"/>
        </w:rPr>
        <w:t xml:space="preserve">сроки, указанные в пунктах 1.4 и 1.6 настоящего договора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 Инвестор обязуе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1. В срок до «01» июля 2014 года предоставить Застройщику проект строительства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2.  Оплатить  стоимость  Объекта в объеме и в сроки, установленные в разделе 2 (Цена договора, срок и порядок расчетов)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3. Собственными или привлеченными силами выполнить работы по монтажу электрооборудования, указанного в пункте 1.5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4. Осуществить все необходимые действия, связанные с государственной  регистрацией перехода права собственности на Объект на свое им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 Инвестор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b/>
          <w:color w:val="000000"/>
          <w:spacing w:val="-4"/>
        </w:rPr>
        <w:t>4. Гарантия качеств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1. Гарантийный срок нормальной эксплуатации Объекта устанавливается в количестве 24-х месяцев с даты подписания Сторонами акта приема-передач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Гарантия качества распространяются на все конструктивные элементы Объекта, за исключением установленного Инвестором 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2. Если в период гарантийной эксплуатации Объекта обнаружатся дефекты, допущенные по вине Застройщика, то Застройщик обязан их устранить за свой счет и в согласованные с Инвестором сроки. Для участия в составлении акта, фиксирующего дефекты, согласования порядка и сроков их устранения Застройщик обязан направить своего представителя не позднее 15 (пятнадцати) календарных дней со дня получения письменного извещения Инвестора.  Гарантийный срок в этом случае продлевается соразмерно периоду устранения дефект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3. Указанные гарантии не распространяются на случаи преднамеренного повреждения Объекта со стороны инвестора и третьих лиц, а также на случаи нарушения правил эксплуатации Инвестором или третьими лица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4.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. Заключительные положения</w:t>
      </w:r>
    </w:p>
    <w:p>
      <w:pPr>
        <w:pStyle w:val="Style32"/>
        <w:spacing w:lineRule="atLeast" w:line="200"/>
        <w:ind w:left="0" w:right="0"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5.1. </w:t>
      </w:r>
      <w:r>
        <w:rPr>
          <w:rFonts w:cs="Times New Roman" w:ascii="Times New Roman" w:hAnsi="Times New Roman"/>
          <w:color w:val="000000"/>
        </w:rPr>
        <w:t>Настоящий договор составлен в трех экземплярах, имеющих равную юридическую силу.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napToGrid w:val="false"/>
        <w:spacing w:lineRule="atLeast" w:line="200"/>
        <w:ind w:hanging="0"/>
        <w:rPr/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___ В.Е. Харитонов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2. Настоящий договор вступает в силу с момента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3. За неисполнение или  ненадлежащее  исполнение  взятых  на  себя обязательств по  настоящему  договору Стороны  несут  ответственность 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color w:val="000000"/>
          <w:spacing w:val="-6"/>
          <w:lang w:val="en-US" w:eastAsia="en-US"/>
        </w:rPr>
        <w:t xml:space="preserve">5.4. Условия настоящего договора могут быть изменены  по  взаимному  соглашению Сторон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32"/>
        <w:spacing w:lineRule="atLeast" w:line="200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>5.6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аждая  из  </w:t>
      </w:r>
      <w:r>
        <w:rPr>
          <w:rFonts w:cs="Times New Roman" w:ascii="Times New Roman" w:hAnsi="Times New Roman"/>
          <w:color w:val="000000"/>
        </w:rPr>
        <w:t>Сторон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вправе  требовать  расторжения  договора  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остороннем порядке при  несоблюдении  существенных  условий  договора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Адреса и банковские реквизиты сторон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0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055"/>
      </w:tblGrid>
      <w:tr>
        <w:trPr>
          <w:trHeight w:val="3127" w:hRule="atLeast"/>
        </w:trPr>
        <w:tc>
          <w:tcPr>
            <w:tcW w:w="4854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ООО «Микро-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2, г. Саратов, ул. Яблочкова, 26/28, кв.1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Н 6454075030, КПП 645401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402030000384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иал «ПОВОЛЖСКИЙ» ЗАО «ИШБАНК» г. Самара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90000000098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360198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1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____________________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В.Е. Харитонова</w:t>
            </w:r>
          </w:p>
        </w:tc>
      </w:tr>
    </w:tbl>
    <w:p>
      <w:pPr>
        <w:pStyle w:val="Normal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5"/>
      <w:bookmarkStart w:id="8" w:name="sub_5"/>
      <w:bookmarkEnd w:id="8"/>
    </w:p>
    <w:p>
      <w:pPr>
        <w:pStyle w:val="Normal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851" w:gutter="0" w:header="0" w:top="79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right="0" w:hanging="432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right="0" w:hanging="864"/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</w:rPr>
  </w:style>
  <w:style w:type="character" w:styleId="22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2">
    <w:name w:val="Заголовок"/>
    <w:basedOn w:val="Style21"/>
    <w:next w:val="Normal"/>
    <w:qFormat/>
    <w:pPr/>
    <w:rPr>
      <w:b/>
      <w:bCs/>
      <w:color w:val="FFFFE1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8"/>
      <w:szCs w:val="18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22"/>
      <w:szCs w:val="22"/>
    </w:rPr>
  </w:style>
  <w:style w:type="paragraph" w:styleId="Style35">
    <w:name w:val="Постоянная часть"/>
    <w:basedOn w:val="Style21"/>
    <w:next w:val="Normal"/>
    <w:qFormat/>
    <w:pPr/>
    <w:rPr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49:00Z</dcterms:created>
  <dc:creator>USER</dc:creator>
  <dc:description/>
  <cp:keywords/>
  <dc:language>en-US</dc:language>
  <cp:lastModifiedBy>SPGS</cp:lastModifiedBy>
  <cp:lastPrinted>2013-04-10T11:25:00Z</cp:lastPrinted>
  <dcterms:modified xsi:type="dcterms:W3CDTF">2014-05-29T10:38:00Z</dcterms:modified>
  <cp:revision>67</cp:revision>
  <dc:subject/>
  <dc:title>Договор об инвестировании строительства жилья</dc:title>
</cp:coreProperties>
</file>