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  <w:shd w:fill="FFFFFF" w:val="clear"/>
        </w:rPr>
        <w:t>«30» мая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215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2088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Основание проведения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color w:val="000000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юридическими лицами», и Положением о закупке товаров, работ, услуг ЗАО «Саратовское предприятие городских электрических сетей».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120131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40.10.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ООО НПП «Энерготехника», ОГРН 10258010153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аботы </w:t>
            </w:r>
            <w:r>
              <w:rPr/>
              <w:t>по модернизации измерителя показателей качества электрической энергии «Ресурс–UF2М-3Т52-5-100-1000» до требований ГОСТ Р 54149-2010 (класс «А»)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аботы, указанные в п.1.1. Договора, выполняются по Заявкам Заказчика (Приложение № 2), являющееся неотъемлемой частью  Договора. </w:t>
            </w:r>
          </w:p>
          <w:p>
            <w:pPr>
              <w:pStyle w:val="Normal"/>
              <w:tabs>
                <w:tab w:val="clear" w:pos="709"/>
                <w:tab w:val="left" w:pos="8647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 Спецификации (Приложение № 1) к Договору указаны: наименование работ, единица измерения, количество, цена с НДС, общая сумма с учетом НДС, срок проведения работ. (пункты 1.3. - 1.2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8647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Место выполнения работ: г. Пенза, ул. Лермонтова, 3. (пункт 1.4. Договора).</w:t>
            </w:r>
          </w:p>
        </w:tc>
      </w:tr>
      <w:tr>
        <w:trPr>
          <w:trHeight w:val="41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щая стоимость работ определена на основании Спецификации (Приложение № 1) являющейся неотъемлемой частью  Договора и составляет 381 848 (Триста восемьдесят одна тысяча восемьсот сорок восемь) рублей 00 копеек, в т. ч. НДС 18% - 58 248,00 руб. (п.2.1. Договора).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плата производится авансовым платежом на расчетный счет Исполнителя в течение 7 (семи) банковских дней со дня получения счета по соответствующей Заявке Заказчика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Цена Договора является твердой и не изменению в течение срока действия  Договора не подлежит. (п. 2.2. -2.3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1229" w:leader="none"/>
              </w:tabs>
              <w:suppressAutoHyphens w:val="false"/>
              <w:autoSpaceDE w:val="false"/>
              <w:spacing w:lineRule="exact" w:line="269"/>
              <w:ind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Исполнитель гарантирует выполнение работ в полном объеме и в сроки, определенные условиями договора; качество выполнения работ в соответствии с действующими нормами и техническими условиями. (п.5.1. Договора)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 выполнения работ: в течение 60 (шестьдесят) рабочих дней с даты передачи оборудования Исполнителю по соответствующей Заявке (Спецификация Приложение № 1 к Договору). 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9:45:00Z</dcterms:created>
  <dc:creator>SPGS</dc:creator>
  <dc:description/>
  <cp:keywords/>
  <dc:language>en-US</dc:language>
  <cp:lastModifiedBy>SPGS</cp:lastModifiedBy>
  <cp:lastPrinted>2014-05-30T16:35:00Z</cp:lastPrinted>
  <dcterms:modified xsi:type="dcterms:W3CDTF">2014-05-30T12:36:00Z</dcterms:modified>
  <cp:revision>66</cp:revision>
  <dc:subject/>
  <dc:title/>
</cp:coreProperties>
</file>