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 прямой закупки у единственного поставщика на право заключения договора </w:t>
            </w:r>
            <w:r>
              <w:rPr>
                <w:rFonts w:cs="Times New Roman" w:ascii="Times New Roman" w:hAnsi="Times New Roman"/>
                <w:b/>
              </w:rPr>
              <w:t xml:space="preserve">на выполнение работ 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о модернизации измерителя показателей качества электрической энергии «Ресурс–UF2М-3Т52-5-100-1000» до требований ГОСТ Р 54149-2010 (класс «А»)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    30 ма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прямой закупки у единственного поставщика – Право заключения договора на выполнение работ по модернизации измерителя показателей качества электрической энергии «Ресурс–UF2М-3Т52-5-100-1000» до требований ГОСТ Р 54149-2010 (класс «А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опубликована 30 мая 2014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120882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21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Subtitle"/>
              <w:widowControl/>
              <w:rPr>
                <w:spacing w:val="-1"/>
                <w:szCs w:val="24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. Комиссией было рассмотрено предложение ООО НПП «Энерготехника», ОГРН 1025801015338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exact" w:line="260" w:before="0" w:after="0"/>
              <w:ind w:left="34" w:hanging="0"/>
              <w:jc w:val="both"/>
              <w:rPr/>
            </w:pPr>
            <w:r>
              <w:rPr>
                <w:sz w:val="23"/>
                <w:szCs w:val="23"/>
              </w:rPr>
              <w:t xml:space="preserve">8.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Начальная (максимальная) цена договора: Общая стоимость работ определена на основании Спецификации (Приложение № 1) являющейся неотъемлемой частью Договора и составляет 381 848 (Триста восемьдесят одна тысяча восемьсот сорок восемь) рублей 00 копеек, в т. ч. НДС 18% - 58 248,00 руб. (п.2.1. Договора)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exact" w:line="260" w:before="0" w:after="0"/>
              <w:ind w:left="34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9. Срок выполнения работ: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в течение 60 (шестьдесят) рабочих дней с даты передачи оборудования Исполнителю по соответствующей Заявке (Спецификация - Приложение № 1 к Договор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с ООО НПП «Энерготехни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_   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________________________       Л.Н. Васильева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</w:t>
            </w:r>
            <w:r>
              <w:rPr/>
              <w:t xml:space="preserve">_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Фоменко</w:t>
            </w:r>
          </w:p>
        </w:tc>
      </w:tr>
    </w:tbl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Подзаголовок Знак"/>
    <w:qFormat/>
    <w:rPr>
      <w:sz w:val="24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23:00Z</dcterms:created>
  <dc:creator>9608</dc:creator>
  <dc:description/>
  <cp:keywords/>
  <dc:language>en-US</dc:language>
  <cp:lastModifiedBy>SPGS</cp:lastModifiedBy>
  <cp:lastPrinted>2014-05-30T16:35:00Z</cp:lastPrinted>
  <dcterms:modified xsi:type="dcterms:W3CDTF">2014-05-30T12:35:00Z</dcterms:modified>
  <cp:revision>24</cp:revision>
  <dc:subject/>
  <dc:title>ПРОТОКОЛ</dc:title>
</cp:coreProperties>
</file>