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4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автосамосвал на шасси КАМАЗ 43118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21 (двадцати одного) календарного дня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2 (два) года или 65 000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7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вто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амосвал на шасси КАМАЗ  431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4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Автосамосвал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араметры масс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Грузоподъёмность самосвала, т — 13,15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color w:val="000000"/>
                <w:u w:val="single"/>
              </w:rPr>
              <w:t>Двигатель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740.662-300 (с ОНВ)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Тип  -  Дизельный с турбонаддувом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Турбокомпрессоры 7 С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color w:val="000000"/>
                <w:u w:val="single"/>
              </w:rPr>
              <w:t>Система питания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Style w:val="StrongEmphasis"/>
                <w:rFonts w:cs="Arial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 xml:space="preserve">Топливная аппаратура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Bosch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Style w:val="StrongEmphasis"/>
                <w:rFonts w:cs="Arial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 xml:space="preserve">Система топливоподачи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Common</w:t>
            </w:r>
            <w:r>
              <w:rPr>
                <w:rStyle w:val="StrongEmphasis"/>
                <w:rFonts w:cs="Arial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Rail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 xml:space="preserve">ФГОТ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Mann</w:t>
            </w:r>
            <w:r>
              <w:rPr>
                <w:rStyle w:val="StrongEmphasis"/>
                <w:rFonts w:cs="Arial"/>
                <w:b w:val="false"/>
                <w:color w:val="000000"/>
              </w:rPr>
              <w:t>-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Hummel</w:t>
            </w:r>
            <w:r>
              <w:rPr>
                <w:rStyle w:val="StrongEmphasis"/>
                <w:rFonts w:cs="Arial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PL</w:t>
            </w:r>
            <w:r>
              <w:rPr>
                <w:rStyle w:val="StrongEmphasis"/>
                <w:rFonts w:cs="Arial"/>
                <w:b w:val="false"/>
                <w:color w:val="000000"/>
              </w:rPr>
              <w:t xml:space="preserve"> с подогревом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Подогрев топлива: ФГОТ, топливный заборник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Style w:val="StrongEmphasis"/>
                <w:rFonts w:cs="Arial"/>
                <w:color w:val="000000"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>Топливные баки, л — 350+21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Cs w:val="false"/>
                <w:color w:val="000000"/>
                <w:u w:val="single"/>
              </w:rPr>
              <w:t>Коробка передач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Тип — ZF-9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S</w:t>
            </w:r>
            <w:r>
              <w:rPr>
                <w:rStyle w:val="StrongEmphasis"/>
                <w:rFonts w:cs="Arial"/>
                <w:b w:val="false"/>
                <w:color w:val="000000"/>
              </w:rPr>
              <w:t>1310  (девятиступенчатая)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Раздаточная коробка 65111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Управление - Механическое, дистанционное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МКБ+МОБ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color w:val="000000"/>
                <w:u w:val="single"/>
              </w:rPr>
              <w:t>Сцепление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ZF</w:t>
            </w:r>
            <w:r>
              <w:rPr>
                <w:rStyle w:val="StrongEmphasis"/>
                <w:rFonts w:cs="Arial"/>
                <w:b w:val="false"/>
                <w:color w:val="000000"/>
              </w:rPr>
              <w:t>-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Sachs</w:t>
            </w:r>
            <w:r>
              <w:rPr>
                <w:rStyle w:val="StrongEmphasis"/>
                <w:rFonts w:cs="Arial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MFZ</w:t>
            </w:r>
            <w:r>
              <w:rPr>
                <w:rStyle w:val="StrongEmphasis"/>
                <w:rFonts w:cs="Arial"/>
                <w:b w:val="false"/>
                <w:color w:val="000000"/>
              </w:rPr>
              <w:t>-4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Тип - Диафрагменное, однодисковое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Style w:val="StrongEmphasis"/>
                <w:rFonts w:cs="Arial"/>
                <w:color w:val="000000"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>Привод - Гидравлический с пневмоусилителем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color w:val="000000"/>
                <w:u w:val="single"/>
              </w:rPr>
              <w:t>Кабина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Со спальным местом, высокая крыша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Тип - Расположенная над двигателем, рестайлинговая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Фары в буфере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Дополнительные подножки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Откидная подножка на переднем буфере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Гидроподъём кабины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ДЗК 43114 (за кабиной)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Защитный кожух радиатора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color w:val="000000"/>
                <w:u w:val="single"/>
              </w:rPr>
              <w:t>Тормоза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Style w:val="StrongEmphasis"/>
                <w:rFonts w:cs="Arial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 xml:space="preserve">АБС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Wabco</w:t>
            </w:r>
            <w:r>
              <w:rPr>
                <w:rStyle w:val="StrongEmphasis"/>
                <w:rFonts w:cs="Arial"/>
                <w:b w:val="false"/>
                <w:color w:val="000000"/>
              </w:rPr>
              <w:t xml:space="preserve"> или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Knorr</w:t>
            </w:r>
            <w:r>
              <w:rPr>
                <w:rStyle w:val="StrongEmphasis"/>
                <w:rFonts w:cs="Arial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Bremse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Привод- Пневматический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Style w:val="StrongEmphasis"/>
                <w:rFonts w:cs="Arial"/>
                <w:color w:val="000000"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>Тип — Барабанные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Cs w:val="false"/>
                <w:color w:val="000000"/>
                <w:u w:val="single"/>
              </w:rPr>
              <w:t>Шасси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Защитные диски на передних колесах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Автоматическая система накачки шин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Тягово-сцепное устройство: Крюк-петля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color w:val="000000"/>
                <w:u w:val="single"/>
              </w:rPr>
              <w:t>Рулевое управление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ГУР 431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Рулевая колонка с противоугоном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Круиз-контроль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Style w:val="StrongEmphasis"/>
                <w:rFonts w:cs="Arial"/>
                <w:color w:val="000000"/>
              </w:rPr>
            </w:pPr>
            <w:r>
              <w:rPr>
                <w:rStyle w:val="StrongEmphasis"/>
                <w:rFonts w:cs="Arial"/>
                <w:bCs w:val="false"/>
                <w:color w:val="000000"/>
                <w:u w:val="single"/>
              </w:rPr>
              <w:t>Предпусковой подогреватель</w:t>
            </w:r>
            <w:r>
              <w:rPr>
                <w:rStyle w:val="StrongEmphasis"/>
                <w:rFonts w:cs="Arial"/>
                <w:color w:val="000000"/>
              </w:rPr>
              <w:t xml:space="preserve">  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14 ТС-01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color w:val="000000"/>
                <w:u w:val="single"/>
              </w:rPr>
              <w:t>Самосвальная платформа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Боковые борта состоят из двух частей с верхней и нижней навеской, задний борт выполнен из двух частей в виде распашных ворот с боковой навеской на стойках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Объем платформы, м.куб. - 2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Два гидроцилиндра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Направление разгрузки — боковая 2-х сторонняя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Style w:val="StrongEmphasis"/>
                <w:rFonts w:cs="Arial"/>
                <w:b w:val="false"/>
                <w:color w:val="000000"/>
              </w:rPr>
              <w:t>В случае поставки автомобиля своим ходом пробег автомобиля не должен превышать 1000км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</w:rPr>
              <w:t>Постановка на гарантийное обслуживание</w:t>
            </w:r>
            <w:r>
              <w:rPr>
                <w:b/>
                <w:bCs/>
              </w:rPr>
              <w:t xml:space="preserve">  - </w:t>
            </w:r>
            <w:r>
              <w:rPr>
                <w:bCs/>
              </w:rPr>
              <w:t>обязате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>2 года</w:t>
            </w:r>
          </w:p>
          <w:p>
            <w:pPr>
              <w:pStyle w:val="Normal"/>
              <w:rPr/>
            </w:pPr>
            <w:r>
              <w:rPr/>
              <w:t>или 65000 км пробег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-Сервисная книжка </w:t>
            </w:r>
            <w:r>
              <w:rPr>
                <w:color w:val="000000"/>
              </w:rPr>
              <w:t>с отметками о проведении предпродажной подготовки и постановки на гарантийный учет в сетифицированном сервисном центре, находящемся в Саратовской области.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 xml:space="preserve">Покупатель </w:t>
      </w:r>
      <w:r>
        <w:rPr>
          <w:b/>
        </w:rPr>
        <w:t>ЗАО «СПГЭС»</w:t>
      </w:r>
      <w:r>
        <w:rPr/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4 г.                                                                   «___»_____________2014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4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самосвал на шасси КАМАЗ 43118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4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4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4 года передал, а Покупатель принял в собственность автосамосвал на шасси КАМАЗ 43118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</w:t>
      </w:r>
      <w:r>
        <w:rPr>
          <w:lang w:val="en-US"/>
        </w:rPr>
        <w:t>c</w:t>
      </w:r>
      <w:r>
        <w:rPr/>
        <w:t>амосвал на шасси КАМАЗ 43118 (марка, модель) ____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4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амосвала на шасси КАМАЗ 43118 ___________________________________                                    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амосвала на шасси КАМАЗ 43118_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9608</cp:lastModifiedBy>
  <cp:lastPrinted>2013-06-11T09:38:00Z</cp:lastPrinted>
  <dcterms:modified xsi:type="dcterms:W3CDTF">2014-05-30T06:53:00Z</dcterms:modified>
  <cp:revision>28</cp:revision>
  <dc:subject/>
  <dc:title>ДОГОВОР ПОСТАВКИ № ___</dc:title>
</cp:coreProperties>
</file>