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</w:t>
      </w:r>
      <w:r>
        <w:rPr>
          <w:b/>
          <w:shd w:fill="FFFFFF" w:val="clear"/>
          <w:lang w:val="en-US"/>
        </w:rPr>
        <w:t>__</w:t>
      </w:r>
      <w:r>
        <w:rPr>
          <w:b/>
          <w:shd w:fill="FFFFFF" w:val="clear"/>
        </w:rPr>
        <w:t>» __________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116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 проектир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Новая  КТП -400/10/0.4кВ по  адресу:  ул. Чистые пруды, д. 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2 КЛ-10кВ  от  ТП -282  расположенной по адресу: ул. Новоавтобусная угол ул. Маяковского до новой КТП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 КЛ-1кВ от новой  КТП до пунктовой опоры (кабельный вывод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- ВЛ-0,4кВ  новой КТП по адресу:  ул. Чистые пруды, д.3  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 Проектирование новой  КТП – 400/10/0,4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3. Проектирование оборудования  в РУ-10кВ ТП – 282 (установка 2-х камер КСО – 394 – 03)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роектирование трассы   двух  КЛ-10кВ  от  новой  КТП   до  ТП – 282  протяженностью             ориентировочно  75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Проектирование трассы КЛ -1кВ от новой КТП на пунктовую опору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  Проектирование ВЛИ-0,4кВ от новой КТП до ближайшей опоры ВЛ -0,4кВ Т П-  282 с установкой  необходимого числа опор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6. Перевод части нагрузок с ТП – 282 на проектируемую сеть.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. Согласование проекта в  установленном 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b/>
              </w:rPr>
              <w:t>С 16.06.2014 года по 31.10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 202 (Четыреста девяноста девять тысяч двести два) рубля 79 копеек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 из  текстовой  и 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 Подрядчик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ыполненных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02T10:58:00Z</cp:lastPrinted>
  <dcterms:modified xsi:type="dcterms:W3CDTF">2014-06-02T06:59:00Z</dcterms:modified>
  <cp:revision>18</cp:revision>
  <dc:subject/>
  <dc:title/>
</cp:coreProperties>
</file>