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«___» _______ 2014 г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г. Сарат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>выполнить работы по разработке и согласованию рабочего  проекта  (далее - проект) н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монтаж новой КТП-400/10/0,4кВ по адресу: г. Саратов, ул. Чистые пруды, 3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монтаж двух кабельных линий – 10 кВ от трансформаторной подстанции № 282, расположенной по адресу: г. Саратов, ул. Новоавтобусная угол ул. Маяковского до новой комплектной трансформаторной подстанции, расположенной по адресу: г. Саратов, ул. Чистые пруды, 3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двух кабельных линий – 1 кВ от новой комплектной трансформаторной подстанции, расположенной по адресу: г. Саратов, ул. Чистые пруды, 3 до пунктовой опоры по ул. Чистые пруд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монтаж воздушной линии – 0,4 кВ от новой комплектной трансформаторной подстанции, расположенной по адресу: г. Саратов, ул. Чистые пруды, 3 до ближайшей опоры ВЛ-0,4кВ трансформаторной подстанции № 282, расположенной по адресу: г. Саратов, ул. Новоавтобусная угол ул. Маяковского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плана реконструкции и технического перевооружения объектов ЗАО «СПГЭС» на 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499 202 (Четыреста девяноста девять тысяч двести два) рубля 79 копеек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76 149 (Семьдесят шесть тысяч сто сорок девять) рублей 58 копеек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Локальных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149 76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орок девять тысяч семьсот шес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4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йки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  <w:r>
        <w:rPr>
          <w:spacing w:val="-2"/>
          <w:w w:val="102"/>
          <w:sz w:val="20"/>
          <w:szCs w:val="20"/>
        </w:rPr>
        <w:t xml:space="preserve">22 8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восемьсот сорок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87 </w:t>
      </w:r>
      <w:r>
        <w:rPr>
          <w:spacing w:val="-2"/>
          <w:w w:val="102"/>
          <w:sz w:val="20"/>
          <w:szCs w:val="20"/>
          <w:lang w:val="zxx"/>
        </w:rPr>
        <w:t>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справки о стоимости выполненных работ и затрат по форме КС-3</w:t>
      </w:r>
      <w:r>
        <w:rPr>
          <w:spacing w:val="-2"/>
          <w:w w:val="102"/>
          <w:sz w:val="20"/>
          <w:szCs w:val="20"/>
          <w:lang w:val="zxx"/>
        </w:rPr>
        <w:t xml:space="preserve"> и </w:t>
      </w:r>
      <w:r>
        <w:rPr>
          <w:spacing w:val="-2"/>
          <w:w w:val="102"/>
          <w:sz w:val="20"/>
          <w:szCs w:val="20"/>
        </w:rPr>
        <w:t>протокола согласования договорной цены (Приложение № 2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н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5-21T09:47:00Z</cp:lastPrinted>
  <dcterms:modified xsi:type="dcterms:W3CDTF">2014-06-02T06:41:00Z</dcterms:modified>
  <cp:revision>139</cp:revision>
  <dc:subject/>
  <dc:title>Договор купли-продажи оборудования</dc:title>
</cp:coreProperties>
</file>