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 КТП -400/10/0.4кВ по  адресу: г. Саратов, ул. Чистые пруды, д. 3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10кВ  от  ТП -282  расположенной по адресу: ул. Новоавтобусная угол ул. Маяковского до новой КТ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1кВ от новой  КТП до пунктовой опоры (кабельный вывод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-0,4кВ  новой КТП по адресу: г. Саратов, ул. Чистые пруды, д.3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новой  КТП – 400/10/0,4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оборудования  в РУ-10кВ ТП – 282 (установка 2-х камер КСО – 394 – 03)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трассы   двух  КЛ-10кВ  от  новой  КТП   до  ТП – 282  протяженностью           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75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 КЛ -1кВ от новой КТП на пунктовую опор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5.  Проектирование ВЛИ-0,4кВ от новой КТП до ближайшей опоры ВЛ -0,4кВ Т П-  282 с установкой  необходимого числа опор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6. Перевод части нагрузок с ТП – 282 на проектируемую сеть. 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7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 16.06.2014 года    по    31. 10.20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Схема расположения земельного участка под КТП по топографо-геодезическому плану в    кадастровом квартале (64:48:040663) по адресу: ул. Чистые пруды, д. 3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 из  текстовой  и 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>выполненны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работ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и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25:00Z</dcterms:created>
  <dc:creator>Алексей</dc:creator>
  <dc:description/>
  <cp:keywords/>
  <dc:language>en-US</dc:language>
  <cp:lastModifiedBy>SPGS</cp:lastModifiedBy>
  <cp:lastPrinted>2014-05-20T14:32:00Z</cp:lastPrinted>
  <dcterms:modified xsi:type="dcterms:W3CDTF">2014-06-02T06:18:00Z</dcterms:modified>
  <cp:revision>25</cp:revision>
  <dc:subject/>
  <dc:title>Приложение № 1</dc:title>
</cp:coreProperties>
</file>