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 от «__» 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 xml:space="preserve">   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первый заместитель генерального директора Филимонов Александр Дмитриевич, действующий на основании Доверенности № 15 от 05.11.2013 г.,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на следующи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- монтаж новой КТП-400/10/0,4кВ по адресу: г. Саратов, ул. Чистые пруды, 3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- монтаж двух кабельных линий – 10 кВ от трансформаторной подстанции № 282, расположенной по адресу: г. Саратов, ул. Новоавтобусная угол ул. Маяковского до новой комплектной трансформаторной подстанции, расположенной по адресу: г. Саратов, ул. Чистые пруды, 3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- монтаж двух кабельных линий – 1 кВ от новой комплектной трансформаторной подстанции, расположенной по адресу: г. Саратов, ул. Чистые пруды, 3 до пунктовой опоры по ул. Чистые пруды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- монтаж воздушной линии – 0,4 кВ от новой комплектной трансформаторной подстанции, расположенной по адресу: г. Саратов, ул. Чистые пруды, 3 до ближайшей опоры ВЛ-0,4кВ трансформаторной подстанции № 282, располо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женной по адресу: г. Саратов, ул. Новоавтобусная угол ул. Маяковского, в сумме 499 202 (Четыреста девяноста девять тысяч двести два) рубля 79 копеек,  в том числе НДС 18 % - 76 149 (Семьдесят шесть тысяч сто сорок девять) рублей 58 копеек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28:00Z</dcterms:created>
  <dc:creator>Tukov Igor Vladimirovich</dc:creator>
  <dc:description/>
  <cp:keywords/>
  <dc:language>en-US</dc:language>
  <cp:lastModifiedBy>SPGS</cp:lastModifiedBy>
  <cp:lastPrinted>2014-01-27T09:49:00Z</cp:lastPrinted>
  <dcterms:modified xsi:type="dcterms:W3CDTF">2014-06-02T06:40:00Z</dcterms:modified>
  <cp:revision>3</cp:revision>
  <dc:subject/>
  <dc:title/>
</cp:coreProperties>
</file>