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18</w:t>
            </w:r>
            <w:r>
              <w:rPr>
                <w:rFonts w:eastAsia="Calibri"/>
                <w:lang w:val="en-US"/>
              </w:rPr>
              <w:t>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213777  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ТП-719 по адресу: ул. Международная, 34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ТП-590 по адресу: ул. Одесская, 6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-ТП-1446 по адресу: ул. Тракторная, 2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КТП-1233 по адресу: 13-й Шелковичный проезд, 13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 (ТП-590 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и монтаж  двух силовых трансформаторов 400кВа на ТМГ  - 630кВА, с заменой шин и  комплектом предохранителей с ПК – держателями, а также заменой существующих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В – 10 /630 на ВНАл – 10/630-20 в РУ -10 кВ.  В РУ – 0,4кВ  заменить рубильники, а также предохранители взамен аппаратов меньшего номинала. Все работы вести согласно проекта шифр: 02 – 14 -23 ЭС «Замена  двух силовых трансформаторов 400кВА на трансформаторы 630кВА  в ТП – 590  расположенной по адресу: г. Саратов,  ул. Одесская, д. 6».   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 ТП-719 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и монтаж  двух силовых трансформаторов 400кВа на ТМГ  - 630кВА, с заменой шин и  комплектом предохранителей с ПК – держателями, а также заменой существующих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убильников на разъединитель в РУ -10 кВ.  В РУ – 0,4кВ  заменить рубильники, а также предохранители взамен аппаратов меньшего номинала, заменить существующую нулевую шину меньшего сечения на шину АД 31Т 80х8. Все работы вести согласно проекта шифр: 02 – 14 -24 ЭС «Замена  двух силовых трансформаторов 400кВА на трансформаторы 630кВА  в ТП – 719  расположенной по адресу: г. Саратов,  ул. Международная, 34».   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ах трансформаторов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ремонт полов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 КТП-1233 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Демонтаж и монтаж  силового трансформатора 180кВа на ТМГ  - 250кВА, с заменой шин и  комплектом предохранителей с ПК - держателями  в РУ - 6 кВ. В РУ – 0,4кВ  заменить предохранители взамен устаревших. Все работы вести согласно проекта шифр: 02 – 14 -18 ЭС «Замена  силового трансформатора 180кВА на трансформатор 250кВА в КТП – 1233 по адресу: г. Саратов, 13- Шелковичный проезд, д.13».   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2"/>
                <w:w w:val="102"/>
                <w:sz w:val="16"/>
                <w:szCs w:val="16"/>
              </w:rPr>
            </w:pPr>
            <w:r>
              <w:rPr>
                <w:spacing w:val="-2"/>
                <w:w w:val="102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 ТП-1446 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Демонтаж и монтаж   силового трансформатора 320кВа на ТМГ  - 400кВА, с заменой шин и  комплектом предохранителей с ПК - держателями  в РУ -10 кВ. В РУ – 0,4кВ  смонтировать нулевую рабочую шину. Все работы вести согласно проекта шифр: 02 – 14 -22 ЭС «Замена  силового трансформатора 320кВА на трансформатор 400кВА, с заменой шин, ПН и ПК держателей   в ТП – 1446 расположенной по адресу: г. Саратов,  ул. Тракторная, 2».    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троитель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Вывоз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3 656 182 (три миллиона шестьсот пятьдесят шесть тысяч сто восемьдесят два) рубля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7.2014 г. по 31.07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3.06.2014 года до 15:00 24.06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.06.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6.20</w:t>
            </w:r>
            <w:r>
              <w:rPr>
                <w:rFonts w:eastAsia="Calibri"/>
              </w:rPr>
              <w:t xml:space="preserve">14 г. 15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6.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6.06.</w:t>
            </w:r>
            <w:r>
              <w:rPr>
                <w:rFonts w:eastAsia="Calibri"/>
              </w:rPr>
              <w:t>2014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6-02T15:42:00Z</cp:lastPrinted>
  <dcterms:modified xsi:type="dcterms:W3CDTF">2014-06-02T12:52:00Z</dcterms:modified>
  <cp:revision>63</cp:revision>
  <dc:subject/>
  <dc:title>ИЗВЕЩЕНИЕ</dc:title>
</cp:coreProperties>
</file>