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строительно-монтажны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«25» июн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02 июн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40121377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18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3 656 182 (три миллиона шестьсот пятьдесят шесть тысяч сто восемьдесят два) рубля 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4 июн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5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 582 284,69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1 июля 2014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9 июля 2014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                                   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Н. Васильева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18:00Z</dcterms:created>
  <dc:creator>9608</dc:creator>
  <dc:description/>
  <cp:keywords/>
  <dc:language>en-US</dc:language>
  <cp:lastModifiedBy>9608</cp:lastModifiedBy>
  <cp:lastPrinted>2014-06-26T12:23:00Z</cp:lastPrinted>
  <dcterms:modified xsi:type="dcterms:W3CDTF">2014-06-26T08:24:00Z</dcterms:modified>
  <cp:revision>27</cp:revision>
  <dc:subject/>
  <dc:title>Протокол № 2</dc:title>
</cp:coreProperties>
</file>