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 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ind w:left="5244" w:hanging="0"/>
        <w:rPr/>
      </w:pPr>
      <w:r>
        <w:rPr>
          <w:b/>
        </w:rPr>
        <w:t xml:space="preserve">                       </w:t>
      </w:r>
      <w:r>
        <w:rPr>
          <w:b/>
        </w:rPr>
        <w:t>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3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154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 РП-Экономический  по адресу: г. Саратов, ул. Мясницка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95мм2+1х95мм2 протяженностью 28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Замена домовых вводов на провод СИП-4 2х16 протяженностью 560 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 10.06.2014 года  по  30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 603 (Триста сорок пять тысяч шестьсот три) рубля 18 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6-03T06:20:00Z</dcterms:modified>
  <cp:revision>11</cp:revision>
  <dc:subject/>
  <dc:title/>
</cp:coreProperties>
</file>