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12 – 13ип от  21.10.2013 года.   ТУ № 6485  от  21.10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 РП-Экономический  по адресу: г. Саратов, ул. Мясниц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Замена домовых вводов на провод СИП-4 2х16 протяженностью 56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6.2014 года  по  30.08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РП-Экономический  по адресу: г. Саратов, ул. Мясницкая. (шифр 03-14-41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59:00Z</dcterms:created>
  <dc:creator>Алексей</dc:creator>
  <dc:description/>
  <cp:keywords/>
  <dc:language>en-US</dc:language>
  <cp:lastModifiedBy>SPGS</cp:lastModifiedBy>
  <cp:lastPrinted>2014-06-03T07:43:00Z</cp:lastPrinted>
  <dcterms:modified xsi:type="dcterms:W3CDTF">2014-06-03T03:48:00Z</dcterms:modified>
  <cp:revision>6</cp:revision>
  <dc:subject/>
  <dc:title>Приложение № 1</dc:title>
</cp:coreProperties>
</file>