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95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80 метров от угловой опоры распределительного пункта «Экономический», расположенного по адресу: г. Саратов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на пересечении ул. Мясницкая и ул. Б. Горная до концевой опоры, расположенной по адресу: г. Саратов, на пересечении ул. Мясницкая и ул. Соколовая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56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го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212-13ип от 21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45 603 (Триста сорок пять тысяч шестьсот три) рубля 1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52 719 (Пятьдесят две тысячи семьсот девятнадцать) рублей 13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3 680 (Сто три тысячи шестьсот восемьдесят) рублей 9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 815 (Пятнадцать тысяч восемьсот пятнадцать) рублей 7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5T10:06:00Z</cp:lastPrinted>
  <dcterms:modified xsi:type="dcterms:W3CDTF">2014-06-03T03:54:00Z</dcterms:modified>
  <cp:revision>129</cp:revision>
  <dc:subject/>
  <dc:title>Договор купли-продажи оборудования</dc:title>
</cp:coreProperties>
</file>