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03» июн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3 июн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215452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19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связи с пребыванием секретаря Закупочной комиссии в очередном отпуске, исполнение обязанностей секретаря с 02.06.2014 г. по 20.06.2014 г. возложить на Васильеву Л.Н. (Приказ от 30.05.2014 г. № 96-2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3 (тро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345 603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триста сорок пять тысяч шестьсот три) рубля 18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0 июня 2014 г. по 30 августа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6-03T10:22:00Z</cp:lastPrinted>
  <dcterms:modified xsi:type="dcterms:W3CDTF">2014-06-03T06:22:00Z</dcterms:modified>
  <cp:revision>68</cp:revision>
  <dc:subject/>
  <dc:title>ПРОТОКОЛ</dc:title>
</cp:coreProperties>
</file>